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object w:dxaOrig="4679"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9.25pt;height:73.05pt;mso-wrap-distance-left:9.05pt;mso-wrap-distance-right:9.05pt;mso-position-horizontal-relative:text;mso-position-vertical-relative:text" filled="f" o:ole="">
            <v:imagedata r:id="rId3" o:title=""/>
            <w10:wrap type="topAndBottom"/>
          </v:shape>
          <o:OLEObject Type="Embed" ProgID="" ShapeID="ole_rId2" DrawAspect="Content" ObjectID="_1541474212" r:id="rId2"/>
        </w:object>
        <w:t xml:space="preserve">      </w:t>
      </w:r>
      <w:r>
        <mc:AlternateContent>
          <mc:Choice Requires="wps">
            <w:drawing>
              <wp:anchor behindDoc="0" distT="0" distB="0" distL="114935" distR="114935" simplePos="0" locked="0" layoutInCell="0" allowOverlap="1" relativeHeight="3">
                <wp:simplePos x="0" y="0"/>
                <wp:positionH relativeFrom="column">
                  <wp:posOffset>4400550</wp:posOffset>
                </wp:positionH>
                <wp:positionV relativeFrom="paragraph">
                  <wp:posOffset>372745</wp:posOffset>
                </wp:positionV>
                <wp:extent cx="1554480" cy="731520"/>
                <wp:effectExtent l="0" t="0" r="0" b="0"/>
                <wp:wrapTopAndBottom/>
                <wp:docPr id="1" name="Frame2"/>
                <a:graphic xmlns:a="http://schemas.openxmlformats.org/drawingml/2006/main">
                  <a:graphicData uri="http://schemas.microsoft.com/office/word/2010/wordprocessingShape">
                    <wps:wsp>
                      <wps:cNvSpPr txBox="1"/>
                      <wps:spPr>
                        <a:xfrm>
                          <a:off x="0" y="0"/>
                          <a:ext cx="1554480" cy="731520"/>
                        </a:xfrm>
                        <a:prstGeom prst="rect"/>
                        <a:solidFill>
                          <a:srgbClr val="FFFFFF"/>
                        </a:solidFill>
                      </wps:spPr>
                      <wps:txbx>
                        <w:txbxContent>
                          <w:p>
                            <w:pPr>
                              <w:pStyle w:val="Normal"/>
                              <w:rPr/>
                            </w:pPr>
                            <w:r>
                              <w:rPr/>
                              <w:t>CONFEDERAZIONE</w:t>
                            </w:r>
                          </w:p>
                          <w:p>
                            <w:pPr>
                              <w:pStyle w:val="Normal"/>
                              <w:rPr/>
                            </w:pPr>
                            <w:r>
                              <w:rPr/>
                              <w:t>GENERALE ITALIANA</w:t>
                            </w:r>
                          </w:p>
                          <w:p>
                            <w:pPr>
                              <w:pStyle w:val="Normal"/>
                              <w:rPr/>
                            </w:pPr>
                            <w:r>
                              <w:rPr/>
                              <w:t>DEL LAVORO</w:t>
                            </w:r>
                          </w:p>
                          <w:p>
                            <w:pPr>
                              <w:pStyle w:val="Heading1"/>
                              <w:rPr/>
                            </w:pPr>
                            <w:r>
                              <w:rPr/>
                              <w:t>EMILIA ROMAGN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2.4pt;height:57.6pt;mso-wrap-distance-left:9.05pt;mso-wrap-distance-right:9.05pt;mso-wrap-distance-top:0pt;mso-wrap-distance-bottom:0pt;margin-top:29.35pt;mso-position-vertical-relative:text;margin-left:346.5pt;mso-position-horizontal-relative:text">
                <v:textbox inset="0.100694444444444in,0.0506944444444444in,0.100694444444444in,0.0506944444444444in">
                  <w:txbxContent>
                    <w:p>
                      <w:pPr>
                        <w:pStyle w:val="Normal"/>
                        <w:rPr/>
                      </w:pPr>
                      <w:r>
                        <w:rPr/>
                        <w:t>CONFEDERAZIONE</w:t>
                      </w:r>
                    </w:p>
                    <w:p>
                      <w:pPr>
                        <w:pStyle w:val="Normal"/>
                        <w:rPr/>
                      </w:pPr>
                      <w:r>
                        <w:rPr/>
                        <w:t>GENERALE ITALIANA</w:t>
                      </w:r>
                    </w:p>
                    <w:p>
                      <w:pPr>
                        <w:pStyle w:val="Normal"/>
                        <w:rPr/>
                      </w:pPr>
                      <w:r>
                        <w:rPr/>
                        <w:t>DEL LAVORO</w:t>
                      </w:r>
                    </w:p>
                    <w:p>
                      <w:pPr>
                        <w:pStyle w:val="Heading1"/>
                        <w:rPr/>
                      </w:pPr>
                      <w:r>
                        <w:rPr/>
                        <w:t>EMILIA ROMAGNA</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2870</wp:posOffset>
                </wp:positionH>
                <wp:positionV relativeFrom="paragraph">
                  <wp:posOffset>921385</wp:posOffset>
                </wp:positionV>
                <wp:extent cx="822960" cy="365760"/>
                <wp:effectExtent l="0" t="0" r="0" b="0"/>
                <wp:wrapTopAndBottom/>
                <wp:docPr id="2" name="Frame1"/>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b/>
                                <w:b/>
                              </w:rPr>
                            </w:pPr>
                            <w:r>
                              <w:rPr>
                                <w:b/>
                              </w:rPr>
                              <w:t>UFFICIO</w:t>
                            </w:r>
                          </w:p>
                          <w:p>
                            <w:pPr>
                              <w:pStyle w:val="Heading1"/>
                              <w:rPr/>
                            </w:pPr>
                            <w:r>
                              <w:rPr/>
                              <w:t>STAMPA</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72.55pt;mso-position-vertical-relative:text;margin-left:8.1pt;mso-position-horizontal-relative:text">
                <v:textbox inset="0.100694444444444in,0.0506944444444444in,0.100694444444444in,0.0506944444444444in">
                  <w:txbxContent>
                    <w:p>
                      <w:pPr>
                        <w:pStyle w:val="Normal"/>
                        <w:rPr>
                          <w:b/>
                          <w:b/>
                        </w:rPr>
                      </w:pPr>
                      <w:r>
                        <w:rPr>
                          <w:b/>
                        </w:rPr>
                        <w:t>UFFICIO</w:t>
                      </w:r>
                    </w:p>
                    <w:p>
                      <w:pPr>
                        <w:pStyle w:val="Heading1"/>
                        <w:rPr/>
                      </w:pPr>
                      <w:r>
                        <w:rPr/>
                        <w:t>STAMPA</w:t>
                      </w:r>
                    </w:p>
                  </w:txbxContent>
                </v:textbox>
                <w10:wrap type="topAndBottom"/>
              </v:rect>
            </w:pict>
          </mc:Fallback>
        </mc:AlternateContent>
      </w:r>
    </w:p>
    <w:p>
      <w:pPr>
        <w:pStyle w:val="Heading3"/>
        <w:rPr/>
      </w:pPr>
      <w:r>
        <w:rPr/>
        <w:t>Agli organi di stampa e informazione</w:t>
      </w:r>
    </w:p>
    <w:p>
      <w:pPr>
        <w:pStyle w:val="Normal"/>
        <w:jc w:val="both"/>
        <w:rPr>
          <w:sz w:val="24"/>
        </w:rPr>
      </w:pPr>
      <w:r>
        <w:rPr>
          <w:sz w:val="24"/>
        </w:rPr>
      </w:r>
    </w:p>
    <w:p>
      <w:pPr>
        <w:pStyle w:val="Heading5"/>
        <w:rPr/>
      </w:pPr>
      <w:r>
        <w:rPr/>
        <w:t>COMUNICATO STAMPA</w:t>
      </w:r>
    </w:p>
    <w:p>
      <w:pPr>
        <w:pStyle w:val="Normal"/>
        <w:jc w:val="both"/>
        <w:rPr>
          <w:b/>
          <w:b/>
          <w:sz w:val="24"/>
        </w:rPr>
      </w:pPr>
      <w:r>
        <w:rPr>
          <w:b/>
          <w:sz w:val="24"/>
        </w:rPr>
      </w:r>
    </w:p>
    <w:p>
      <w:pPr>
        <w:pStyle w:val="Normal"/>
        <w:jc w:val="both"/>
        <w:rPr>
          <w:b/>
          <w:b/>
          <w:sz w:val="24"/>
        </w:rPr>
      </w:pPr>
      <w:r>
        <w:rPr>
          <w:b/>
          <w:sz w:val="24"/>
        </w:rPr>
        <w:t>150.000 con la Cgil nelle piazze dell’Emilia Romagna -</w:t>
      </w:r>
    </w:p>
    <w:p>
      <w:pPr>
        <w:pStyle w:val="Normal"/>
        <w:jc w:val="both"/>
        <w:rPr>
          <w:b/>
          <w:b/>
          <w:sz w:val="24"/>
        </w:rPr>
      </w:pPr>
      <w:r>
        <w:rPr>
          <w:b/>
          <w:sz w:val="24"/>
        </w:rPr>
        <w:t>Successo dello sciopero regionale contro l’accordo separato</w:t>
      </w:r>
    </w:p>
    <w:p>
      <w:pPr>
        <w:pStyle w:val="Normal"/>
        <w:jc w:val="both"/>
        <w:rPr>
          <w:b/>
          <w:b/>
          <w:sz w:val="24"/>
        </w:rPr>
      </w:pPr>
      <w:r>
        <w:rPr>
          <w:b/>
          <w:sz w:val="24"/>
        </w:rPr>
      </w:r>
    </w:p>
    <w:p>
      <w:pPr>
        <w:pStyle w:val="Normal"/>
        <w:jc w:val="both"/>
        <w:rPr>
          <w:sz w:val="24"/>
        </w:rPr>
      </w:pPr>
      <w:r>
        <w:rPr>
          <w:sz w:val="24"/>
        </w:rPr>
        <w:t>150.000 voci si sono levate oggi dalle piazze dell’Emilia Romagna per dire, con la Cgil, NO all’accordo separato, NO alla manomissione dell’art. 18, NO alla politica del governo che attacca i diritti e lo stato sociale. Ma anche per dire SI alle nuove iniziative della Cgil per l’allargamento dei diritti ai lavoratori delle piccole imprese e a quelli impegnati con contratti di collaborazione. Chi ha partecipato alle manifestazioni ha rappresentato la protesta più ampia delle migliaia di lavoratori e lavoratrici che hanno aderito allo sciopero proclamato dalla sola Cgil, che ha registrato adesioni molto alte in tutti i settori, raggiungendo in molti casi percentuali analoghe a quelle dello sciopero unitario del 16 aprile. Molto diversificata l’articolazione degli orari dello sciopero, in molti casi dilatati dalle 4 alle 8 ore, in particolare nei settori metalmeccanico, agroindustria, edilizia.</w:t>
      </w:r>
    </w:p>
    <w:p>
      <w:pPr>
        <w:pStyle w:val="Normal"/>
        <w:jc w:val="both"/>
        <w:rPr>
          <w:sz w:val="24"/>
        </w:rPr>
      </w:pPr>
      <w:r>
        <w:rPr>
          <w:sz w:val="24"/>
        </w:rPr>
        <w:t>Undici le manifestazioni che hanno caratterizzato la giornata di lotta. Colorate, allegre, piene di giovani, lavoratori e studenti, di rappresentanti dei tanti movimenti a vario titolo protagonisti delle battaglie di questi mesi contro il governo di centro destra, dai social forum ai “girotondini” all’associazionismo più tradizionale, che hanno aderito insieme ad alcune forze politiche (DS, PRC, PdCI, Verdi, Gruppo misto Consiglio regionale), a molti sindaci e amministratori.</w:t>
      </w:r>
    </w:p>
    <w:p>
      <w:pPr>
        <w:pStyle w:val="Normal"/>
        <w:jc w:val="both"/>
        <w:rPr>
          <w:sz w:val="24"/>
        </w:rPr>
      </w:pPr>
      <w:r>
        <w:rPr>
          <w:sz w:val="24"/>
        </w:rPr>
        <w:t>La protesta ha rimbalzato nelle tante fabbriche chiuse, negli ipermercati vuoti, negli uffici sguarniti.</w:t>
      </w:r>
    </w:p>
    <w:p>
      <w:pPr>
        <w:pStyle w:val="Normal"/>
        <w:jc w:val="both"/>
        <w:rPr>
          <w:sz w:val="24"/>
        </w:rPr>
      </w:pPr>
      <w:r>
        <w:rPr>
          <w:sz w:val="24"/>
        </w:rPr>
        <w:t>Diamo di seguito il quadro delle manifestazioni e i dati sull’andamento dello sciopero.</w:t>
      </w:r>
    </w:p>
    <w:p>
      <w:pPr>
        <w:pStyle w:val="Normal"/>
        <w:jc w:val="both"/>
        <w:rPr>
          <w:sz w:val="24"/>
        </w:rPr>
      </w:pPr>
      <w:r>
        <w:rPr>
          <w:sz w:val="24"/>
        </w:rPr>
      </w:r>
    </w:p>
    <w:p>
      <w:pPr>
        <w:pStyle w:val="Normal"/>
        <w:jc w:val="both"/>
        <w:rPr/>
      </w:pPr>
      <w:r>
        <w:rPr>
          <w:b/>
          <w:sz w:val="24"/>
        </w:rPr>
        <w:t>BOLOGNA</w:t>
      </w:r>
      <w:r>
        <w:rPr>
          <w:sz w:val="24"/>
        </w:rPr>
        <w:t xml:space="preserve"> – 65.000 nei due cortei fino in piazza Maggiore, dove hanno parlato un lavoratore immigrato, un delegato metalmeccanico, una lavoratrice interinale, uno studente e infine Guglielmo Epifani. Dati sciopero: nel metalmeccanico 8 ore di sciopero con una media di oltre 85% e in particolare 100% Acma, Ducati Motors 95% operai e 75% impiegati, 95% nelle aziende Beghelli, Demm, Arcotronics, Ima, Omnitel, GD. Nel pubblico impiego: 72% adesioni nell’ente Regione, 85% ente Provincia, oltre 80% nelle Asl Bologna sud, Bologna nord e Bologna città, 75% ospedale S. Orsola, 80% Coop sociale Cadia, 90% precari Sala Borsa. Tessili: dato provinciale adesioni 95% (90% gruppo La Perla e MB, 95% Woman, Dalmas e Magli). Nella chimica 90% Ciba di Sasso Marconi. Nelle comunicazioni 86% Tim, Telecom  70% sull’intera rete regionale, 90% Cartiera del Maglio, 98% Reno dei Medici. Nel commercio ipermercati e supermercati Coop chiusi, 90% Coop 2000, 80% Coop Reno, 75% Cic e Pam. Nell’agroalimentare: alla Granarolo linee ferme e 80% impiegati, Alcisa 90%, Felsinea 85%, saccarifero 70%. Bancari assicurativi 60%. </w:t>
      </w:r>
    </w:p>
    <w:p>
      <w:pPr>
        <w:pStyle w:val="Normal"/>
        <w:jc w:val="both"/>
        <w:rPr/>
      </w:pPr>
      <w:r>
        <w:rPr>
          <w:b/>
          <w:sz w:val="24"/>
        </w:rPr>
        <w:t>MODENA</w:t>
      </w:r>
      <w:r>
        <w:rPr>
          <w:sz w:val="24"/>
        </w:rPr>
        <w:t xml:space="preserve"> – 20.000 nei due cortei fino in piazza Grande dove hanno parlato un lavoratore atipico, di un lavoratore immigrato e Carlo Ghezzi, della segreteria nazionale Cgil. Adesioni sciopero: tessile abbigliamento 95% (85% gruppo Simint, 98% Fontana, 95% Sicem); metalmeccanici media nella produzione 90% e in alcune aziende New Holland 80% operai-50% impiegati, New Holland Logistic 30% impiegati, Ferrari 80% operai; nella ceramica 90% alla Rival, Dideco di Mirandola, Concorde di Fiorano. Nel commercio chiuso Pianeta, 70% Coop e farmacie. Nell’agroalimentare chiusi Italcarni, Unibon, Unigrane, Civ e Civ, Villani, Del Monte.</w:t>
      </w:r>
    </w:p>
    <w:p>
      <w:pPr>
        <w:pStyle w:val="Corpodeltesto3"/>
        <w:rPr>
          <w:b/>
          <w:b/>
          <w:sz w:val="24"/>
        </w:rPr>
      </w:pPr>
      <w:r>
        <w:rPr>
          <w:b/>
          <w:sz w:val="24"/>
        </w:rPr>
      </w:r>
    </w:p>
    <w:p>
      <w:pPr>
        <w:pStyle w:val="Corpodeltesto3"/>
        <w:rPr>
          <w:b/>
          <w:b/>
        </w:rPr>
      </w:pPr>
      <w:r>
        <w:rPr>
          <w:b/>
        </w:rPr>
      </w:r>
    </w:p>
    <w:p>
      <w:pPr>
        <w:pStyle w:val="Corpodeltesto3"/>
        <w:rPr>
          <w:b/>
          <w:b/>
        </w:rPr>
      </w:pPr>
      <w:r>
        <w:rPr>
          <w:b/>
        </w:rPr>
      </w:r>
    </w:p>
    <w:p>
      <w:pPr>
        <w:pStyle w:val="Corpodeltesto3"/>
        <w:jc w:val="center"/>
        <w:rPr>
          <w:b/>
          <w:b/>
        </w:rPr>
      </w:pPr>
      <w:r>
        <w:rPr>
          <w:b/>
        </w:rPr>
        <w:t>- 2 -</w:t>
      </w:r>
    </w:p>
    <w:p>
      <w:pPr>
        <w:pStyle w:val="Corpodeltesto3"/>
        <w:rPr>
          <w:b/>
          <w:b/>
        </w:rPr>
      </w:pPr>
      <w:r>
        <w:rPr>
          <w:b/>
        </w:rPr>
      </w:r>
    </w:p>
    <w:p>
      <w:pPr>
        <w:pStyle w:val="Corpodeltesto3"/>
        <w:rPr/>
      </w:pPr>
      <w:r>
        <w:rPr>
          <w:b/>
        </w:rPr>
        <w:t>REGGIO EMILIA</w:t>
      </w:r>
      <w:r>
        <w:rPr/>
        <w:t xml:space="preserve"> – 15-20.000 persone in corteo fino a piazza Prampolini per gli interventi del segretario camera del lavoro Franco Ferretti e del segretario nazionale Cgil Paolo Nerozzi. Prima della manifestazione, praticamente all’alba, si sono tenuti 50 presidi davanti alle principali aziende, enti, centri commerciali della provincia. Adesioni allo sciopero oltre 80% negli enti locali, 95% tessile abbigliamento, bancari assicurativi 50%. Alcuni dati percentuali aziendali: Max Mara 90%, Maska 90, Mariella Burani 90, Manifattura s. Maurizio 95, Azienda Ospedaliera S. Maria Nuova 95%, Comune Reggio Emilia 85, Provincia 75%, , Uffici statali 65%, AIA 90, Unibon 100, Lombardini 97, Reggiane 95, Tecnogas  99, Smeg 97, Cantine Riunite 100, Grissin Bon 75, Corghi 95, Cantieri TAV 80, Ipercoop 80, Casalgrande Padana 90, Graniti Fiandre 85, PB Plast 85, GS 90, Ragno 90, Procter &amp; Gamble 90, Coopbox 90, Agac 80, Enel  80,  Landini (ex Itamiant) 75, ACT 90, Sidis Meridiana 90, 80% Ipercoop.</w:t>
      </w:r>
    </w:p>
    <w:p>
      <w:pPr>
        <w:pStyle w:val="Normal"/>
        <w:jc w:val="both"/>
        <w:rPr/>
      </w:pPr>
      <w:r>
        <w:rPr>
          <w:b/>
          <w:sz w:val="24"/>
        </w:rPr>
        <w:t>CESENA</w:t>
      </w:r>
      <w:r>
        <w:rPr>
          <w:sz w:val="24"/>
        </w:rPr>
        <w:t xml:space="preserve"> – In 5.000 hanno gremito i Giardini Savelli, per la manifestazione “Parole e musica per i diritti”, conclusa dal segretario generale Cgil Emilia Romagna Danilo Barbi. Tra le diverse  testimonianze di sostegno alla Cgil portate sul palco, particolarmente apprezzata quella piena di ironia di Dario Fo. Adesioni sciopero: tessili abbigliamento complessivo 75%; nel metalmeccanico 90% Sacim-Soilmec e Fira, 98% Siderflange, 85% Celbo; nell’agroalimentare Arena chiusa, alla Cafar sono entrati 20 dipendenti su 400, 90% Apofruit, 85% Orogel.</w:t>
      </w:r>
    </w:p>
    <w:p>
      <w:pPr>
        <w:pStyle w:val="Normal"/>
        <w:jc w:val="both"/>
        <w:rPr/>
      </w:pPr>
      <w:r>
        <w:rPr>
          <w:b/>
          <w:sz w:val="24"/>
        </w:rPr>
        <w:t>RIMINI</w:t>
      </w:r>
      <w:r>
        <w:rPr>
          <w:sz w:val="24"/>
        </w:rPr>
        <w:t xml:space="preserve"> – 5.000 in corteo fino in piazzale Fellini, dove ha parlato Gianpaolo Patta, della segreteria nazionale Cgil. Adesioni tessile abbigliamento 70%. Percentuali di alcune aziende pubbliche: Asl Rimini 80%, Comune 70%, Uffici statali 80%, piccoli comuni di territorio dal 90 al 100%. Alla Ceramica del Conca 80%. Nel commercio-turismo 80% Coop e Coin, 60% bagnini di salvataggio. Nel metalmeccanico oltre il 90% alla SCM (6 stabilimenti), Masterwood, Fom, Casadei, Lazzari. Agroalimentare 8 ore di sciopero territoriale, 90% adesione con punte 100%. Nei bancari-assicurativi adesione 35%.</w:t>
      </w:r>
    </w:p>
    <w:p>
      <w:pPr>
        <w:pStyle w:val="Normal"/>
        <w:jc w:val="both"/>
        <w:rPr/>
      </w:pPr>
      <w:r>
        <w:rPr>
          <w:b/>
          <w:sz w:val="24"/>
        </w:rPr>
        <w:t>PARMA</w:t>
      </w:r>
      <w:r>
        <w:rPr>
          <w:sz w:val="24"/>
        </w:rPr>
        <w:t xml:space="preserve"> – Oltre 10.000 in corteo fino a piazza Garibaldi, dove hanno parlato una lavoratrice immigrata, il nuovo segretario generale camera del lavoro Paolo Bertoletti e Giuseppe Casadio, della segreteria nazionale Cgil. Adesione sciopero: media tessile abbigliamento 90%; nel pubblico impiego Asl e comune Parma 70%; Vetreria Bormioli Luigi 90%, Ceramica Sin Cuoghi 100%; nel metalmeccanico media piccole aziende 70%, 80% grandi aziende, in particolare 100% Sig Manzini, 95% Faba Sirma, 90% Sig Simonazzi e Ocme, 70% Procomac. Nel commercio chiusi Upi, Brico e Coop, 90% Adecco e Ricordi, 80% Standa. Nell’agroalimentare 8 ore di sciopero, con oltre 80% adesioni e impianti fermi alla Parmalat, Barilla, Nestlè, Star, Chiari e Forti, Eridania.</w:t>
      </w:r>
    </w:p>
    <w:p>
      <w:pPr>
        <w:pStyle w:val="Normal"/>
        <w:jc w:val="both"/>
        <w:rPr/>
      </w:pPr>
      <w:r>
        <w:rPr>
          <w:b/>
          <w:sz w:val="24"/>
        </w:rPr>
        <w:t>RAVENNA</w:t>
      </w:r>
      <w:r>
        <w:rPr>
          <w:sz w:val="24"/>
        </w:rPr>
        <w:t xml:space="preserve"> –  Oltre 10.000 in corteo fino a piazza del Popolo per l’intervento di Carla Cantone, della segreteria nazionale Cgil. Adesioni sciopero tessile abbigliamento 85%(90% FBP e Iluna); comune Fusignano 90%; nella chimica Enichem-Polimeri Europa impianti al minimo tecnico, 100% alla Sicot-Evel-Coupound e alla Nuova Pansac, 80% alla Vulcaflex; alla metalmeccanica Marini 90%. Nel commercio chiusi Ipercoop e Tavola Amica, 80% Agros informatica. Bancari assicurativi 45%. Nell’agroalimentare 80% delle aziende ha chiuso, in particolare Eridania, Conserve Italia, Fruttagel, Agritec.</w:t>
      </w:r>
    </w:p>
    <w:p>
      <w:pPr>
        <w:pStyle w:val="Normal"/>
        <w:jc w:val="both"/>
        <w:rPr/>
      </w:pPr>
      <w:r>
        <w:rPr>
          <w:b/>
          <w:sz w:val="24"/>
        </w:rPr>
        <w:t>FERRARA</w:t>
      </w:r>
      <w:r>
        <w:rPr>
          <w:sz w:val="24"/>
        </w:rPr>
        <w:t xml:space="preserve"> – 7.000 in corteo fino a piazza Castello, dove ha parlato il segretario generale della Camera del lavoro Beppe Ruzziconi. Adesioni sciopero: tessile abbigliamento 95% (100% Famar e Zanolini); Asl Ferrara 80%; nella chimica Enichem-Polimeri Europa impianti al minimo tecnico, 90% alla Cercom 1 e 2 e alla EVC di Argenta; nel metalmeccanico 8 ore di sciopero con una media del 90%, in particolare 100% Fox Bompani, For, Cantieristica Montedison, Felisatti, 95% alla Fava, VM motori, Lte, Trw e 90% alla Berco, la più grossa azienda metalmeccanica della regione. Nel commercio chiuse farmacie e Cir,  70% Coop Estense e pulizie. Agroalimentare 90% con punte 100%. Bancari assicurativi 30%.</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 3 -</w:t>
      </w:r>
    </w:p>
    <w:p>
      <w:pPr>
        <w:pStyle w:val="Normal"/>
        <w:jc w:val="both"/>
        <w:rPr>
          <w:b/>
          <w:b/>
          <w:sz w:val="24"/>
        </w:rPr>
      </w:pPr>
      <w:r>
        <w:rPr>
          <w:b/>
          <w:sz w:val="24"/>
        </w:rPr>
      </w:r>
    </w:p>
    <w:p>
      <w:pPr>
        <w:pStyle w:val="Normal"/>
        <w:jc w:val="both"/>
        <w:rPr/>
      </w:pPr>
      <w:r>
        <w:rPr>
          <w:b/>
          <w:sz w:val="24"/>
        </w:rPr>
        <w:t>IMOLA</w:t>
      </w:r>
      <w:r>
        <w:rPr>
          <w:sz w:val="24"/>
        </w:rPr>
        <w:t xml:space="preserve"> – 3.000 in piazza Matteotti, dove hanno parlato Sauro Dal Pane, segretario generale camera del lavoro, e Paolo Lanna, segreteria Cgil regionale. Adesioni sciopero tessile abbigliamento 70%; nel pubblico impiego 95% al Comune Imola, 90% sanità privata, 85% Asl; Piastrelle Cerim 90%, IRCE 100%; nel metalmeccanico media piccole aziende oltre 90% e nelle grandi aziende media operai-impiegati oltre 65%. Nel commercio chiuse Camst, Coop Adriatica e farmacie, 60% Manutencoop. Agroalimentare 80% con punte 100%.</w:t>
      </w:r>
    </w:p>
    <w:p>
      <w:pPr>
        <w:pStyle w:val="Normal"/>
        <w:jc w:val="both"/>
        <w:rPr/>
      </w:pPr>
      <w:r>
        <w:rPr>
          <w:b/>
          <w:sz w:val="24"/>
        </w:rPr>
        <w:t>FORLI’</w:t>
      </w:r>
      <w:r>
        <w:rPr>
          <w:sz w:val="24"/>
        </w:rPr>
        <w:t xml:space="preserve"> – 3.500 in corteo fino a piazzale della Vittoria con l’intervento del segretario generale della camera del lavoro Tamer Favali. Adesione sciopero tessili abbigliamento 90%; gomma plastica Resi Sistem e Softer 90%; metalmeccanico media 85%, in particolare 100% Celli, 75% Zanussi e Marcegaglia, 98% Maraldi, 95% Trasmital; agroalimentare 85% con punte 100%.</w:t>
      </w:r>
    </w:p>
    <w:p>
      <w:pPr>
        <w:pStyle w:val="Normal"/>
        <w:jc w:val="both"/>
        <w:rPr/>
      </w:pPr>
      <w:r>
        <w:rPr>
          <w:b/>
          <w:sz w:val="24"/>
        </w:rPr>
        <w:t>PIACENZA</w:t>
      </w:r>
      <w:r>
        <w:rPr>
          <w:sz w:val="24"/>
        </w:rPr>
        <w:t xml:space="preserve"> – Nel pomeriggio 1.500 persone al presidio davanti alla sede di confindustria, poi il corteo e al termine il comizio di Vincenzo Colla, segreteria Cgil regionale. Adesione sciopero: Vetreria di Borgonuovo 100%, chimica Safta 90%; nel settore metalmeccanico media 70-75%; agroalimentare oltre 80% con punte 100%.</w:t>
      </w:r>
    </w:p>
    <w:p>
      <w:pPr>
        <w:pStyle w:val="Normal"/>
        <w:jc w:val="both"/>
        <w:rPr>
          <w:sz w:val="24"/>
        </w:rPr>
      </w:pPr>
      <w:r>
        <w:rPr>
          <w:sz w:val="24"/>
        </w:rPr>
      </w:r>
    </w:p>
    <w:p>
      <w:pPr>
        <w:pStyle w:val="Heading2"/>
        <w:jc w:val="both"/>
        <w:rPr/>
      </w:pPr>
      <w:r>
        <w:rPr/>
        <w:t>Con richiesta di pubblicazione, cordiali saluti</w:t>
      </w:r>
    </w:p>
    <w:p>
      <w:pPr>
        <w:pStyle w:val="Normal"/>
        <w:jc w:val="both"/>
        <w:rPr>
          <w:sz w:val="24"/>
        </w:rPr>
      </w:pPr>
      <w:r>
        <w:rPr>
          <w:sz w:val="24"/>
        </w:rPr>
      </w:r>
    </w:p>
    <w:p>
      <w:pPr>
        <w:pStyle w:val="Heading3"/>
        <w:rPr/>
      </w:pPr>
      <w:r>
        <w:rPr/>
        <w:t>UFFICIO STAMPA CGIL EMILIA ROMAGNA</w:t>
      </w:r>
    </w:p>
    <w:p>
      <w:pPr>
        <w:pStyle w:val="Heading3"/>
        <w:rPr/>
      </w:pPr>
      <w:r>
        <w:rPr/>
        <w:t>Mayda Guerzoni</w:t>
      </w:r>
    </w:p>
    <w:p>
      <w:pPr>
        <w:pStyle w:val="Normal"/>
        <w:jc w:val="both"/>
        <w:rPr>
          <w:sz w:val="24"/>
        </w:rPr>
      </w:pPr>
      <w:r>
        <w:rPr>
          <w:sz w:val="24"/>
        </w:rPr>
      </w:r>
    </w:p>
    <w:p>
      <w:pPr>
        <w:pStyle w:val="Normal"/>
        <w:jc w:val="both"/>
        <w:rPr>
          <w:sz w:val="24"/>
        </w:rPr>
      </w:pPr>
      <w:r>
        <w:rPr>
          <w:sz w:val="24"/>
        </w:rPr>
        <w:t>Bologna, 11 luglio ’02</w:t>
      </w:r>
    </w:p>
    <w:p>
      <w:pPr>
        <w:pStyle w:val="Normal"/>
        <w:jc w:val="both"/>
        <w:rPr>
          <w:sz w:val="24"/>
        </w:rPr>
      </w:pPr>
      <w:r>
        <w:rPr>
          <w:sz w:val="24"/>
        </w:rPr>
      </w:r>
    </w:p>
    <w:p>
      <w:pPr>
        <w:pStyle w:val="Header"/>
        <w:tabs>
          <w:tab w:val="clear" w:pos="4819"/>
          <w:tab w:val="clear" w:pos="9638"/>
        </w:tabs>
        <w:jc w:val="both"/>
        <w:rPr>
          <w:sz w:val="24"/>
        </w:rPr>
      </w:pPr>
      <w:r>
        <w:rPr>
          <w:sz w:val="24"/>
        </w:rPr>
      </w:r>
    </w:p>
    <w:sectPr>
      <w:footerReference w:type="default" r:id="rId4"/>
      <w:type w:val="nextPage"/>
      <w:pgSz w:w="11906" w:h="16838"/>
      <w:pgMar w:left="1134" w:right="1134" w:gutter="0" w:header="0" w:top="709" w:footer="10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t>Via Marconi, 69 – 40122 Bologna   -   Tel. (051) 294731-294011   -   Fax (051) 25105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Verdana" w:hAnsi="Verdana" w:cs="Verdana"/>
      <w:sz w:val="22"/>
    </w:rPr>
  </w:style>
  <w:style w:type="paragraph" w:styleId="Corpodeltesto3">
    <w:name w:val="Corpo del testo 3"/>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5:46:00Z</dcterms:created>
  <dc:creator>Rossella Manicardi</dc:creator>
  <dc:description/>
  <dc:language>en-US</dc:language>
  <cp:lastModifiedBy>CGIL Emilia Romagna</cp:lastModifiedBy>
  <cp:lastPrinted>2002-07-11T16:36:00Z</cp:lastPrinted>
  <dcterms:modified xsi:type="dcterms:W3CDTF">2002-07-11T15:46:00Z</dcterms:modified>
  <cp:revision>2</cp:revision>
  <dc:subject/>
  <dc:title>      UFFICIO</dc:title>
</cp:coreProperties>
</file>