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u w:val="single"/>
        </w:rPr>
      </w:pPr>
      <w:r>
        <w:rPr>
          <w:u w:val="single"/>
        </w:rPr>
      </w:r>
    </w:p>
    <w:p>
      <w:pPr>
        <w:pStyle w:val="Heading"/>
        <w:ind w:hanging="0"/>
        <w:rPr>
          <w:b/>
          <w:b/>
          <w:color w:val="000000"/>
          <w:sz w:val="28"/>
          <w:u w:val="single"/>
        </w:rPr>
      </w:pPr>
      <w:r>
        <w:rPr>
          <w:b/>
          <w:color w:val="000000"/>
          <w:sz w:val="28"/>
          <w:u w:val="single"/>
        </w:rPr>
        <w:t>VIII CONGRESSO CGIL EMILIA ROMAGNA</w:t>
      </w:r>
    </w:p>
    <w:p>
      <w:pPr>
        <w:pStyle w:val="Heading"/>
        <w:ind w:hanging="0"/>
        <w:rPr>
          <w:b/>
          <w:b/>
          <w:color w:val="000000"/>
          <w:sz w:val="28"/>
          <w:u w:val="single"/>
        </w:rPr>
      </w:pPr>
      <w:r>
        <w:rPr>
          <w:b/>
          <w:color w:val="000000"/>
          <w:sz w:val="28"/>
          <w:u w:val="single"/>
        </w:rPr>
      </w:r>
    </w:p>
    <w:p>
      <w:pPr>
        <w:pStyle w:val="Heading"/>
        <w:ind w:hanging="0"/>
        <w:rPr>
          <w:b/>
          <w:b/>
        </w:rPr>
      </w:pPr>
      <w:r>
        <w:rPr>
          <w:b/>
        </w:rPr>
        <w:t>DOCUMENTO CONGRESSUALE</w:t>
      </w:r>
    </w:p>
    <w:p>
      <w:pPr>
        <w:pStyle w:val="Heading"/>
        <w:ind w:hanging="0"/>
        <w:rPr/>
      </w:pPr>
      <w:r>
        <w:rPr/>
        <w:t>(Approvato all’unanimità dalla Commissione Politica il 17/1/2002)</w:t>
      </w:r>
    </w:p>
    <w:p>
      <w:pPr>
        <w:pStyle w:val="Normal"/>
        <w:rPr>
          <w:rFonts w:ascii="Arial Narrow" w:hAnsi="Arial Narrow" w:cs="Arial Narrow"/>
          <w:sz w:val="24"/>
        </w:rPr>
      </w:pPr>
      <w:r>
        <w:rPr>
          <w:rFonts w:eastAsia="Arial Narrow" w:cs="Arial Narrow" w:ascii="Arial Narrow" w:hAnsi="Arial Narrow"/>
          <w:sz w:val="32"/>
        </w:rPr>
        <w:t xml:space="preserve"> </w:t>
      </w:r>
    </w:p>
    <w:p>
      <w:pPr>
        <w:pStyle w:val="Subtitle"/>
        <w:rPr/>
      </w:pPr>
      <w:r>
        <w:rPr/>
        <w:t>LA CGIL EMILIA ROMAGNA</w:t>
      </w:r>
    </w:p>
    <w:p>
      <w:pPr>
        <w:pStyle w:val="Normal"/>
        <w:jc w:val="center"/>
        <w:rPr>
          <w:rFonts w:ascii="Arial Narrow" w:hAnsi="Arial Narrow" w:cs="Arial Narrow"/>
          <w:b/>
          <w:b/>
          <w:sz w:val="24"/>
        </w:rPr>
      </w:pPr>
      <w:r>
        <w:rPr>
          <w:rFonts w:cs="Arial Narrow" w:ascii="Arial Narrow" w:hAnsi="Arial Narrow"/>
          <w:b/>
          <w:sz w:val="24"/>
        </w:rPr>
        <w:t>PER LA QUALITA’ DELLO SVILUPPO - DEI DIRITTI - PER LA COESIONE SOCIALE</w:t>
      </w:r>
    </w:p>
    <w:p>
      <w:pPr>
        <w:pStyle w:val="Normal"/>
        <w:jc w:val="both"/>
        <w:rPr>
          <w:rFonts w:ascii="Arial Narrow" w:hAnsi="Arial Narrow" w:cs="Arial Narrow"/>
          <w:b/>
          <w:b/>
          <w:sz w:val="24"/>
        </w:rPr>
      </w:pPr>
      <w:r>
        <w:rPr>
          <w:rFonts w:cs="Arial Narrow" w:ascii="Arial Narrow" w:hAnsi="Arial Narrow"/>
          <w:b/>
          <w:sz w:val="24"/>
        </w:rPr>
      </w:r>
    </w:p>
    <w:p>
      <w:pPr>
        <w:pStyle w:val="Normal"/>
        <w:ind w:firstLine="708"/>
        <w:jc w:val="both"/>
        <w:rPr>
          <w:rFonts w:ascii="Arial Narrow" w:hAnsi="Arial Narrow" w:cs="Arial Narrow"/>
          <w:sz w:val="24"/>
        </w:rPr>
      </w:pPr>
      <w:r>
        <w:rPr>
          <w:rFonts w:cs="Arial Narrow" w:ascii="Arial Narrow" w:hAnsi="Arial Narrow"/>
          <w:sz w:val="24"/>
        </w:rPr>
        <w:t>L’Emilia Romagna sta affrontando da alcuni anni una fase di transizione complessa nella quale può essere messo in discussione l’essenziale punto di forza del c.d. modello emiliano-romagnolo: la congiunzione tra elevati e diffusi standard di benessere e una forte coesione sociale.</w:t>
      </w:r>
    </w:p>
    <w:p>
      <w:pPr>
        <w:pStyle w:val="Corpodeltesto2"/>
        <w:ind w:firstLine="708"/>
        <w:rPr/>
      </w:pPr>
      <w:r>
        <w:rPr/>
        <w:t>Il sistema produttivo ha confermato nel tempo una   capacità di reggere meglio del contesto nazionale le fasi basse della congiuntura, e si trova ora ad affrontare da posizioni ancora relativamente forti la sfida rappresentata dall’unione monetaria e l’allargamento dei mercati.</w:t>
      </w:r>
    </w:p>
    <w:p>
      <w:pPr>
        <w:pStyle w:val="Normal"/>
        <w:ind w:firstLine="708"/>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Il grado di apertura della regione nei mercati internazionali è molto elevato: quasi un terzo delle risorse regionali (il 31%) è esportato verso l’estero, rispetto a valori inferiori a livello nazionale (il 22% circa). Ogni abitante della regione esporta in media 14,4 milioni di lire rispetto agli 8,6 in Italia. Le esportazioni regionali rappresentano l’11,5% del totale nazionale, un valore superiore al peso che la regione detiene in termini di formazione di valore aggiunto nazionale (9%).</w:t>
      </w:r>
    </w:p>
    <w:p>
      <w:pPr>
        <w:pStyle w:val="Normal"/>
        <w:ind w:firstLine="708"/>
        <w:jc w:val="both"/>
        <w:rPr>
          <w:rFonts w:ascii="Arial Narrow" w:hAnsi="Arial Narrow" w:cs="Arial Narrow"/>
          <w:sz w:val="24"/>
        </w:rPr>
      </w:pPr>
      <w:r>
        <w:rPr>
          <w:rFonts w:cs="Arial Narrow" w:ascii="Arial Narrow" w:hAnsi="Arial Narrow"/>
          <w:sz w:val="24"/>
        </w:rPr>
        <w:t>Inoltre nella regione i dati disponibili mostrano nel 2000 la prevalenza d’impresa nel settore commerciale (24,2%)   seguita dall’agricoltura (21,3%) e dalle attività manifatturiere (14,4%) con un numero complessivo di oltre 407 mila imprese   attive, con una crescita media annua dello 0,2% rispetto a tre anni prima. Questa sostanziale stabilità dell’imprenditorialità regionale è stata causata da una caduta del numero di imprese agricole, a cui ha fatto riscontro una crescita sostenuta in alcuni settori, quali le costruzioni, l’intermediazione monetaria e finanziaria e le attività immobiliari, noleggio, informatica, ricerca.</w:t>
      </w:r>
    </w:p>
    <w:p>
      <w:pPr>
        <w:pStyle w:val="Normal"/>
        <w:ind w:firstLine="708"/>
        <w:jc w:val="both"/>
        <w:rPr>
          <w:rFonts w:ascii="Arial Narrow" w:hAnsi="Arial Narrow" w:cs="Arial Narrow"/>
          <w:sz w:val="24"/>
        </w:rPr>
      </w:pPr>
      <w:r>
        <w:rPr>
          <w:rFonts w:cs="Arial Narrow" w:ascii="Arial Narrow" w:hAnsi="Arial Narrow"/>
          <w:sz w:val="24"/>
        </w:rPr>
        <w:t>Contestualmente a fronte di oltre 1 milione e centomila occupati come dipendenti in tutti i settori nell’Emilia Romagna di cui 160.000 artigiani va evidenziato che oltre il 52% è costituito da Aziende con meno di 49 dipendenti e solo il 28,3% superano i 250 occupati (Fonte: Excelsior 2001).</w:t>
      </w:r>
    </w:p>
    <w:p>
      <w:pPr>
        <w:pStyle w:val="Normal"/>
        <w:jc w:val="both"/>
        <w:rPr/>
      </w:pPr>
      <w:r>
        <w:rPr>
          <w:rFonts w:eastAsia="Arial Narrow" w:cs="Arial Narrow" w:ascii="Arial Narrow" w:hAnsi="Arial Narrow"/>
          <w:sz w:val="24"/>
        </w:rPr>
        <w:t xml:space="preserve"> </w:t>
      </w:r>
      <w:r>
        <w:rPr>
          <w:rFonts w:cs="Arial Narrow" w:ascii="Arial Narrow" w:hAnsi="Arial Narrow"/>
          <w:sz w:val="24"/>
        </w:rPr>
        <w:tab/>
        <w:t>Il mercato del lavoro conferma elevati livelli di attività e di occupazione. In un contesto di tassi di disoccupazione medi vicini alle soglie frizionali emerge come nuovo punto di sofferenza la difficoltà a rioccuparsi degli espulsi dai processi produttivi in particolare per determinate fasce di età. Ma il dato più rilevante è la trasformazione qualitativa degli ingressi al lavoro, con la crescita esponenziale di rapporti part-time e a termine e dei lavoratori parasubordinati, per i quali si modificano radicalmente i parametri di riferimento delle tutele sociali (oltre 260.000 nell’anno 2000).</w:t>
      </w:r>
      <w:r>
        <w:rPr>
          <w:rFonts w:cs="Arial Narrow" w:ascii="Arial Narrow" w:hAnsi="Arial Narrow"/>
          <w:i/>
          <w:sz w:val="24"/>
        </w:rPr>
        <w:t xml:space="preserve"> </w:t>
      </w:r>
      <w:r>
        <w:rPr>
          <w:rFonts w:cs="Arial Narrow" w:ascii="Arial Narrow" w:hAnsi="Arial Narrow"/>
          <w:sz w:val="24"/>
        </w:rPr>
        <w:t>Restano aree territoriali con alti indici di disoccupazione soprattutto femminile, come effetto non riassorbito del processo di riconversione delle aree più prettamente rurali e di crisi di alcuni settori industriali. Si manifesta una crescente difficoltà al reperimento di mano d’opera, soprattutto qualificata, da parte del sistema industriale, segnale anche di una divaricazione tra aspettative giovanili e offerta di lavoro. Nello stesso tempo l’economia regionale attrae flussi crescenti di forza lavoro immigrata.</w:t>
      </w:r>
    </w:p>
    <w:p>
      <w:pPr>
        <w:pStyle w:val="Normal"/>
        <w:ind w:firstLine="708"/>
        <w:jc w:val="both"/>
        <w:rPr>
          <w:rFonts w:ascii="Arial Narrow" w:hAnsi="Arial Narrow" w:cs="Arial Narrow"/>
          <w:sz w:val="24"/>
        </w:rPr>
      </w:pPr>
      <w:r>
        <w:rPr>
          <w:rFonts w:cs="Arial Narrow" w:ascii="Arial Narrow" w:hAnsi="Arial Narrow"/>
          <w:sz w:val="24"/>
        </w:rPr>
        <w:t>Il saldo migratorio positivo compensa una negativa dinamica demografica naturale: la regione ha uno    dei più bassi tassi di fecondità del paese e sta ai vertici per percentuale di persone ritirate dal lavoro.</w:t>
      </w:r>
    </w:p>
    <w:p>
      <w:pPr>
        <w:pStyle w:val="BodyTextIndent2"/>
        <w:jc w:val="both"/>
        <w:rPr>
          <w:rFonts w:ascii="Arial Narrow" w:hAnsi="Arial Narrow" w:cs="Arial Narrow"/>
        </w:rPr>
      </w:pPr>
      <w:r>
        <w:rPr>
          <w:rFonts w:cs="Arial Narrow" w:ascii="Arial Narrow" w:hAnsi="Arial Narrow"/>
        </w:rPr>
        <w:t>Peraltro anche recenti indicatori previsionali delineano un tasso d’invecchiamento della società regionale che appare strutturale, con una riduzione ipotizzata di 1 milione di abitanti a 35 anni da oggi (vedi: Rapporto Unioncamere) e con una popolazione che già oggi presenta un livello di invecchiamento superiore ad altre Regioni dell’Unione Europea (Emilia-Romagna con oltre 65 anni 22% Bayern ’99 15,8%).</w:t>
      </w:r>
    </w:p>
    <w:p>
      <w:pPr>
        <w:pStyle w:val="BodyTextIndent2"/>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 questo contesto è negativo l’orientamento di stampo xenofobo assunto dal Governo di centro-destra di modificare la legislazione sulla regolazione dei flussi migratori e di limitare la capacità finanziaria degli Enti locali impedendo l’attuazione di interventi mirati nel territorio con strutture che consentano l’inclusione sociale.</w:t>
      </w:r>
    </w:p>
    <w:p>
      <w:pPr>
        <w:pStyle w:val="Rientrocorpodeltesto2"/>
        <w:rPr/>
      </w:pPr>
      <w:r>
        <w:rPr/>
        <w:t>Non è più prioritario, per il contesto regionale, l’obiettivo di allargare la base produttiva e accelerare i ritmi di crescita. Si pone invece il problema di guidare il riposizionamento del sistema emiliano romagnolo verso più elevati livelli di qualità del sistema produttivo e del contesto sociale, così da reggere la sfida proposta dalla competizione nella nuova fase dell'euro e rispondere positivamente alle aspettative di miglioramento delle condizioni di lavoro e di vita.</w:t>
      </w:r>
    </w:p>
    <w:p>
      <w:pPr>
        <w:pStyle w:val="Rientrocorpodeltesto2"/>
        <w:rPr/>
      </w:pPr>
      <w:r>
        <w:rPr/>
        <w:t>Inoltre il sistema produttivo dell’Emilia Romagna ha da tempo le condizioni per candidarsi ad una iniziativa di programmazione negoziata allo scopo di favorire azioni di sviluppo che producano occupazione qualificata e tutelata nel Sud del Paese.</w:t>
      </w:r>
    </w:p>
    <w:p>
      <w:pPr>
        <w:pStyle w:val="Rientrocorpodeltesto3"/>
        <w:ind w:left="0" w:firstLine="708"/>
        <w:rPr>
          <w:rFonts w:ascii="Arial Narrow" w:hAnsi="Arial Narrow" w:cs="Arial Narrow"/>
          <w:sz w:val="24"/>
        </w:rPr>
      </w:pPr>
      <w:r>
        <w:rPr>
          <w:rFonts w:cs="Arial Narrow" w:ascii="Arial Narrow" w:hAnsi="Arial Narrow"/>
          <w:sz w:val="24"/>
        </w:rPr>
        <w:t>Per la CGIL, da tempo si registra un atteggiamento delle Associazioni Imprenditoriali anche in Emilia Romagna teso “a mantenere quote di mercato” per i loro prodotti operando esclusivamente sulla riduzione dei costi del personale, e con l'unica preoccupazione di conseguire   quote di profitto analoghe, proprie della fase in cui veniva utilizzata la svalutazione per favorire le esportazioni.</w:t>
      </w:r>
    </w:p>
    <w:p>
      <w:pPr>
        <w:pStyle w:val="Corpodeltesto3"/>
        <w:ind w:firstLine="708"/>
        <w:rPr>
          <w:rFonts w:ascii="Arial Narrow" w:hAnsi="Arial Narrow" w:cs="Arial Narrow"/>
          <w:sz w:val="24"/>
        </w:rPr>
      </w:pPr>
      <w:r>
        <w:rPr>
          <w:rFonts w:cs="Arial Narrow" w:ascii="Arial Narrow" w:hAnsi="Arial Narrow"/>
          <w:sz w:val="24"/>
        </w:rPr>
        <w:t>Ci sono molti esempi, dove sono state effettuate riorganizzazioni aziendali di realtà    produttive per realizzare da un lato una "finanziarizzazione della fabbrica “ e dall'altro attuando società di scopo con trasferimenti di rami d’azienda, esternalizzazioni, sub-forniture per disattendere una corretta tutela contrattuale e ridurre il costo del lavoro.</w:t>
      </w:r>
    </w:p>
    <w:p>
      <w:pPr>
        <w:pStyle w:val="TextBodyIndent"/>
        <w:ind w:firstLine="708"/>
        <w:rPr/>
      </w:pPr>
      <w:r>
        <w:rPr/>
        <w:t>Peraltro le stesse opportunità determinate dalla possibilità di funzionare come “Impresa a Rete” dove autonomia, specializzazione e conoscenza del ciclo produttivo costituiscono la priorità organizzativa, sono state utilizzate in modo formale e burocratico, non raggiungendo in molti casi l’obiettivo di una maggiore qualità del prodotto.</w:t>
      </w:r>
    </w:p>
    <w:p>
      <w:pPr>
        <w:pStyle w:val="Normal"/>
        <w:ind w:firstLine="708"/>
        <w:jc w:val="both"/>
        <w:rPr>
          <w:rFonts w:ascii="Arial Narrow" w:hAnsi="Arial Narrow" w:cs="Arial Narrow"/>
          <w:sz w:val="24"/>
        </w:rPr>
      </w:pPr>
      <w:r>
        <w:rPr>
          <w:rFonts w:cs="Arial Narrow" w:ascii="Arial Narrow" w:hAnsi="Arial Narrow"/>
          <w:sz w:val="24"/>
        </w:rPr>
        <w:t>Quindi, dopo molto tempo anche in Emilia Romagna la prerogativa di avere una struttura di piccole-medie imprese, oggettivamente più “flessibile” ed in grado di assecondare l’esigenza produttiva non costituisce più una condizione sufficiente per reggere in modo duraturo nelle nuove dinamiche del mercato.</w:t>
      </w:r>
    </w:p>
    <w:p>
      <w:pPr>
        <w:pStyle w:val="Normal"/>
        <w:ind w:firstLine="708"/>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Anche le Associazioni di Artigiani e delle Piccole Imprese hanno scelto di perdere una autonomia propria e di relazione industriali con il Sindacato Confederale, ricercando ricorrentemente una identità d’atteggiamento con la Confindustria, dove come è noto si è maturata la decisione di   misurarsi con lo sviluppo di un sistema industriale nazionale ed europeo attraverso un modello competitivo fondato sulla compressione dei costi.</w:t>
      </w:r>
    </w:p>
    <w:p>
      <w:pPr>
        <w:pStyle w:val="TextBodyIndent"/>
        <w:ind w:firstLine="708"/>
        <w:rPr/>
      </w:pPr>
      <w:r>
        <w:rPr/>
        <w:t>Lo stesso sistema produttivo e commerciale della Cooperazione presente in Emilia -Romagna ha rinunciato a ricercare sperimentazioni ed intese sindacali che collocassero   “il lavoro” tra le condizioni di base di una scelta di competere nel territorio e nei mercati.</w:t>
      </w:r>
    </w:p>
    <w:p>
      <w:pPr>
        <w:pStyle w:val="TextBodyIndent"/>
        <w:ind w:firstLine="708"/>
        <w:rPr/>
      </w:pPr>
      <w:r>
        <w:rPr/>
        <w:t>La necessità di innovazione e diversificazione del prodotto per rimanere competitivi è una esigenza impellente anche per settori come il Turismo ed i Servizi, settori importanti dell’economia di questa regione, dove spesso lavoro nero ed illeciti di bilancio finalizzati all’evasione fiscale solo la norma. In questo contesto una diversificazione del prodotto che valorizzi le vocazioni e le specificità del territorio non è possibile senza una innovazione organizzativa e una riqualificazione dell’impresa da realizzarsi attraverso una gestione manageriale delle aziende stesse.</w:t>
      </w:r>
    </w:p>
    <w:p>
      <w:pPr>
        <w:pStyle w:val="Normal"/>
        <w:ind w:firstLine="708"/>
        <w:jc w:val="both"/>
        <w:rPr>
          <w:rFonts w:ascii="Arial Narrow" w:hAnsi="Arial Narrow" w:cs="Arial Narrow"/>
          <w:sz w:val="24"/>
        </w:rPr>
      </w:pPr>
      <w:r>
        <w:rPr>
          <w:rFonts w:cs="Arial Narrow" w:ascii="Arial Narrow" w:hAnsi="Arial Narrow"/>
          <w:sz w:val="24"/>
        </w:rPr>
        <w:t>In sostanza anche in Emilia Romagna si è operato nei sistemi produttivi per una economia di riduzione dei costi e non di incremento della qualità.</w:t>
      </w:r>
    </w:p>
    <w:p>
      <w:pPr>
        <w:pStyle w:val="Normal"/>
        <w:ind w:firstLine="708"/>
        <w:jc w:val="both"/>
        <w:rPr>
          <w:rFonts w:ascii="Arial Narrow" w:hAnsi="Arial Narrow" w:cs="Arial Narrow"/>
          <w:sz w:val="24"/>
        </w:rPr>
      </w:pPr>
      <w:r>
        <w:rPr>
          <w:rFonts w:cs="Arial Narrow" w:ascii="Arial Narrow" w:hAnsi="Arial Narrow"/>
          <w:sz w:val="24"/>
        </w:rPr>
        <w:t>In questo ambito la CGIL è interessata a rafforzare i movimenti di difesa dei diritti dei consumatori e degli utenti per intervenire sulla qualità e la sicurezza dei prodotti, dei consumi, dei servizi e dell’ambiente.</w:t>
      </w:r>
    </w:p>
    <w:p>
      <w:pPr>
        <w:pStyle w:val="TextBodyIndent"/>
        <w:ind w:firstLine="851"/>
        <w:rPr/>
      </w:pPr>
      <w:r>
        <w:rPr/>
        <w:t>In Emilia Romagna, quindi va sostenuta una nuova fase dello sviluppo regionale che faccia perno e valorizzi il potenziale di innovazione, cultura e professionalità presente nella società regionale, al contempo vanno progettate e realizzate politiche di nuova generazione nel sistema di sicurezza sociale al fine di prevenire i processi di emarginazione che sono indotti dalle trasformazioni conseguendo così una più elevata coesione sociale.</w:t>
      </w:r>
    </w:p>
    <w:p>
      <w:pPr>
        <w:pStyle w:val="Normal"/>
        <w:ind w:firstLine="708"/>
        <w:jc w:val="both"/>
        <w:rPr>
          <w:rFonts w:ascii="Arial Narrow" w:hAnsi="Arial Narrow" w:cs="Arial Narrow"/>
          <w:sz w:val="24"/>
        </w:rPr>
      </w:pPr>
      <w:r>
        <w:rPr>
          <w:rFonts w:cs="Arial Narrow" w:ascii="Arial Narrow" w:hAnsi="Arial Narrow"/>
          <w:sz w:val="24"/>
        </w:rPr>
        <w:t>L’insieme di queste tematiche richiede di adottare politiche di sistema su scala regionale e territoriale, da un lato per dare un indirizzo strategico al nuovo ruolo della programmazione (integrata), e dall’altro per accrescere il grado di competitività complessivo per l’intero territorio della regione di fronte all’allargamento del mercato unico europeo.</w:t>
      </w:r>
    </w:p>
    <w:p>
      <w:pPr>
        <w:pStyle w:val="Rientrocorpodeltesto2"/>
        <w:rPr/>
      </w:pPr>
      <w:r>
        <w:rPr/>
        <w:t>La diffusa presenza di imprese, di piccola e media dimensione, nel territorio regionale richiede si completi il processo di conferimento di compiti e risorse agli Enti locali, sancito dal recente referendum confermativo delle modifiche al Titolo V della Costituzione (un assetto considerato dalla CGIL Emilia Romagna sufficientemente adeguato, fermo restando la posizione espressa sulla legislazione concorrente in materia di tutela e sicurezza del lavoro e istruzione) mettendoli in grado di favorire uno sviluppo equilibrato del territorio con azioni di governo finalizzate alla qualità dello sviluppo e alla sostenibilità ambientale.</w:t>
      </w:r>
    </w:p>
    <w:p>
      <w:pPr>
        <w:pStyle w:val="BodyTextIndent2"/>
        <w:jc w:val="both"/>
        <w:rPr>
          <w:rFonts w:ascii="Arial Narrow" w:hAnsi="Arial Narrow" w:cs="Arial Narrow"/>
        </w:rPr>
      </w:pPr>
      <w:r>
        <w:rPr>
          <w:rFonts w:cs="Arial Narrow" w:ascii="Arial Narrow" w:hAnsi="Arial Narrow"/>
        </w:rPr>
        <w:t>Va contrastato l’atteggiamento assunto dal Governo di riproporre una “centralizzazione” delle competenze e comunque delle decisioni sull’utilizzo delle risorse finanziarie invocando l’obiettivo di favorire una accelerazione delle opere stesse e non il positivo impatto nei sistemi produttivi locali e nelle aree di elevata urbanizzazione presente nel territorio.</w:t>
      </w:r>
    </w:p>
    <w:p>
      <w:pPr>
        <w:pStyle w:val="TextBodyIndent"/>
        <w:ind w:firstLine="708"/>
        <w:rPr/>
      </w:pPr>
      <w:r>
        <w:rPr>
          <w:rFonts w:eastAsia="Arial Narrow"/>
        </w:rPr>
        <w:t xml:space="preserve"> </w:t>
      </w:r>
      <w:r>
        <w:rPr/>
        <w:t xml:space="preserve">L'obiettivo di realizzare “un federalismo solidale” che garantisca omogenei diritti ed opportunità occorre sia accompagnato dal conferimento alle Regioni ed Autonomie Locali di una adeguata e certa compartecipazione all’utilizzo delle risorse provenienti dal sistema fiscale. </w:t>
      </w:r>
    </w:p>
    <w:p>
      <w:pPr>
        <w:pStyle w:val="TextBodyIndent"/>
        <w:ind w:firstLine="708"/>
        <w:rPr/>
      </w:pPr>
      <w:r>
        <w:rPr/>
        <w:t>Per i Comuni è importante, anche a seguito delle norme contraddittorie contenute nella legge finanziaria 2002 divenga strutturale la compartecipazione all’IRPEF.</w:t>
      </w:r>
    </w:p>
    <w:p>
      <w:pPr>
        <w:pStyle w:val="BodyTextIndent2"/>
        <w:jc w:val="both"/>
        <w:rPr>
          <w:rFonts w:ascii="Arial Narrow" w:hAnsi="Arial Narrow" w:cs="Arial Narrow"/>
        </w:rPr>
      </w:pPr>
      <w:r>
        <w:rPr>
          <w:rFonts w:cs="Arial Narrow" w:ascii="Arial Narrow" w:hAnsi="Arial Narrow"/>
        </w:rPr>
        <w:t>Il sistema fiscale deve avere una sostanziale prevalenza di norme nazionali, deve mantenere la caratteristica costituzionale della progressività su tutti i redditi per evitare che Comuni, Province e Regioni siano costretti a prevedere nuove tasse e/o riduzione dei servizi, a fronte di un Governo nazionale che propone il superamento di imposte che peraltro hanno già sostituito altre imposizioni (es. IRAP e tassa della salute). La legislazione regionale (L.R. 3/99) attuativa delle “leggi Bassanini” nell’indicare l’obiettivo di “Riforma del sistema regionale e locale” ha previsto un modo di realizzare una “coesione istituzionale” che può costituire da riferimento per attuare la sussidiarietà verticale e caratterizzarne la funzione nel campo dei Servizi pubblici locali.</w:t>
      </w:r>
    </w:p>
    <w:p>
      <w:pPr>
        <w:pStyle w:val="Normal"/>
        <w:jc w:val="both"/>
        <w:rPr/>
      </w:pPr>
      <w:r>
        <w:rPr>
          <w:rFonts w:cs="Arial Narrow" w:ascii="Arial Narrow" w:hAnsi="Arial Narrow"/>
          <w:sz w:val="24"/>
        </w:rPr>
        <w:tab/>
        <w:t xml:space="preserve"> La liberalizzazione dei servizi pubblici locali in applicazione delle Direttive Europee sui monopoli naturali (es. energia elettrica, gas, trasporti)</w:t>
      </w:r>
      <w:r>
        <w:rPr>
          <w:rFonts w:cs="Arial Narrow" w:ascii="Arial Narrow" w:hAnsi="Arial Narrow"/>
          <w:b/>
          <w:sz w:val="24"/>
        </w:rPr>
        <w:t xml:space="preserve"> </w:t>
      </w:r>
      <w:r>
        <w:rPr>
          <w:rFonts w:cs="Arial Narrow" w:ascii="Arial Narrow" w:hAnsi="Arial Narrow"/>
          <w:sz w:val="24"/>
        </w:rPr>
        <w:t>sulla concorrenza può essere attuata solo con il coinvolgimento di Regione, Comuni e Province, a differenza delle recenti norme previste nella Legge Finanziaria 2002, garantendo una trasparente separazione tra ruolo di programmazione e controllo che deve restare in capo agli enti locali e il ruolo di gestione che va assegnato, dopo una fase di transizione, attraverso “gare pubbliche” superando la logica del massimo ribasso, fermo restando la proprietà pubblica delle reti infrastrutturali e la garanzia dell’universalità del servizio e prevedendo regole rispettose dei diritti dei lavoratori. Prevedendo nella legislazione attuativa le “clausole sociali” che fanno riferimento all’applicazione dei contratti collettivi nazionali di settore.</w:t>
      </w:r>
    </w:p>
    <w:p>
      <w:pPr>
        <w:pStyle w:val="Normal"/>
        <w:jc w:val="both"/>
        <w:rPr>
          <w:rFonts w:ascii="Arial Narrow" w:hAnsi="Arial Narrow" w:cs="Arial Narrow"/>
          <w:sz w:val="24"/>
        </w:rPr>
      </w:pPr>
      <w:r>
        <w:rPr>
          <w:rFonts w:cs="Arial Narrow" w:ascii="Arial Narrow" w:hAnsi="Arial Narrow"/>
          <w:sz w:val="24"/>
        </w:rPr>
        <w:tab/>
        <w:t>Contestualmente le attuali aziende ex municipalizzate necessitano di una riorganizzazione su dimensioni di scala economicamente sostenibili e su base plurisettoriale, per realizzare un equilibrio tra integrazione e specializzazione che le metta in condizioni di partecipare con pari possibilità alle gare, concorrendo a sostenere un disegno di politica industriale per la nostra Regione e i sistemi locali che la compongono. In questo senso l’Ente Regione può e deve giocare un ruolo attivo. In riferimento alla definizione degli Statuti delle Imprese Pubbliche Locali, in fase di trasformazione, devono prevedersi norme di garanzia per il controllo e la tutela da parte dei cittadini ed Associazioni Utenti.</w:t>
      </w:r>
    </w:p>
    <w:p>
      <w:pPr>
        <w:pStyle w:val="Normal"/>
        <w:ind w:firstLine="708"/>
        <w:jc w:val="both"/>
        <w:rPr>
          <w:rFonts w:ascii="Arial Narrow" w:hAnsi="Arial Narrow" w:cs="Arial Narrow"/>
          <w:sz w:val="24"/>
        </w:rPr>
      </w:pPr>
      <w:r>
        <w:rPr>
          <w:rFonts w:cs="Arial Narrow" w:ascii="Arial Narrow" w:hAnsi="Arial Narrow"/>
          <w:sz w:val="24"/>
        </w:rPr>
        <w:t>In tema di infrastrutturazione si giocano alcuni aspetti di grande importanza come il grado di sostenibilità ambientale e la creazione di un ambiente favorevole allo sviluppo qualitativo nell’insieme del territorio regionale: è necessario un nuovo assetto infrastrutturale (materiale e immateriale) del territorio in grado di supportare l’integrazione della regione nelle reti europee e internazionali elevando la compatibilità tra sviluppo e ambiente.</w:t>
      </w:r>
    </w:p>
    <w:p>
      <w:pPr>
        <w:pStyle w:val="Normal"/>
        <w:ind w:firstLine="708"/>
        <w:jc w:val="both"/>
        <w:rPr>
          <w:rFonts w:ascii="Arial Narrow" w:hAnsi="Arial Narrow" w:cs="Arial Narrow"/>
          <w:sz w:val="24"/>
        </w:rPr>
      </w:pPr>
      <w:r>
        <w:rPr>
          <w:rFonts w:cs="Arial Narrow" w:ascii="Arial Narrow" w:hAnsi="Arial Narrow"/>
          <w:sz w:val="24"/>
        </w:rPr>
        <w:t>In Emilia Romagna il sistema della mobilità delle persone e delle merci è caratterizzato dall’egemonia del trasporto su gomma. Tutto questo ha gravi conseguenze per la salute, l’ambiente, la vivibilità delle città e del territorio. E’ necessario fermare e invertire questa tendenza che ad esempio nel 1999 ha registrato 21.406 incidenti stradali con 715 morti e 29.916 feriti.</w:t>
      </w:r>
    </w:p>
    <w:p>
      <w:pPr>
        <w:pStyle w:val="Normal"/>
        <w:jc w:val="both"/>
        <w:rPr>
          <w:rFonts w:ascii="Arial Narrow" w:hAnsi="Arial Narrow" w:cs="Arial Narrow"/>
          <w:sz w:val="24"/>
        </w:rPr>
      </w:pPr>
      <w:r>
        <w:rPr>
          <w:rFonts w:cs="Arial Narrow" w:ascii="Arial Narrow" w:hAnsi="Arial Narrow"/>
          <w:sz w:val="24"/>
        </w:rPr>
        <w:tab/>
        <w:t>La proposta di PTR prima e il 2° PRIT hanno assunto l’obiettivo di fornire alla Regione una rete infrastrutturale finalizzata alla dimensione sistemica che il territorio dovrà raggiungere ma non sfuggono alla logica della risposta tradizionale caratterizzato della sommatoria degli interventi.</w:t>
      </w:r>
    </w:p>
    <w:p>
      <w:pPr>
        <w:pStyle w:val="Normal"/>
        <w:jc w:val="both"/>
        <w:rPr>
          <w:rFonts w:ascii="Arial Narrow" w:hAnsi="Arial Narrow" w:cs="Arial Narrow"/>
          <w:sz w:val="24"/>
        </w:rPr>
      </w:pPr>
      <w:r>
        <w:rPr>
          <w:rFonts w:cs="Arial Narrow" w:ascii="Arial Narrow" w:hAnsi="Arial Narrow"/>
          <w:sz w:val="24"/>
        </w:rPr>
        <w:tab/>
        <w:t>Per questo Regione ed Enti Locali devono esprimere priorità di intervento sulle nuove proposte infrastrutturali finalizzandole allo sviluppo di forme di intermodalità e miglioramento del bilancio ambientale. La diffusa installazione di dorsali telematiche in fibra ottica rappresenta una opportunità per intraprendere processi di razionalizzazione organizzativa del sistema produttivo e sociale tesa a ridurre volume di traffico e relativi impatti energetico-ambientali.</w:t>
      </w:r>
    </w:p>
    <w:p>
      <w:pPr>
        <w:pStyle w:val="Normal"/>
        <w:ind w:firstLine="708"/>
        <w:jc w:val="both"/>
        <w:rPr>
          <w:rFonts w:ascii="Arial Narrow" w:hAnsi="Arial Narrow" w:cs="Arial Narrow"/>
          <w:sz w:val="24"/>
        </w:rPr>
      </w:pPr>
      <w:r>
        <w:rPr>
          <w:rFonts w:cs="Arial Narrow" w:ascii="Arial Narrow" w:hAnsi="Arial Narrow"/>
          <w:sz w:val="24"/>
        </w:rPr>
        <w:t xml:space="preserve">In molte città dell'Emilia Romagna il traffico urbano e la qualità ambientale delle città costituiscono oramai un'emergenza per cui vanno progettati interventi di razionalizzazione che prevedano anche una revisione degli orari delle città a partire da una desincronizzazione degli orari delle più grosse concentrazioni collettive (posti di lavoro, scuole, uffici, ecc.). Si tratta di aprire un confronto con tutte le categorie interessate, valorizzando il ruolo delle Agenzie di bacino, per riorganizzare la mobilità dei dipendenti e degli utenti, indirizzandola sul trasporto collettivo. </w:t>
      </w:r>
    </w:p>
    <w:p>
      <w:pPr>
        <w:pStyle w:val="Normal"/>
        <w:ind w:firstLine="708"/>
        <w:jc w:val="both"/>
        <w:rPr>
          <w:rFonts w:ascii="Arial Narrow" w:hAnsi="Arial Narrow" w:cs="Arial Narrow"/>
          <w:sz w:val="24"/>
        </w:rPr>
      </w:pPr>
      <w:r>
        <w:rPr>
          <w:rFonts w:cs="Arial Narrow" w:ascii="Arial Narrow" w:hAnsi="Arial Narrow"/>
          <w:sz w:val="24"/>
        </w:rPr>
        <w:t>Più in generale occorre ripensare alla qualità urbanistica delle città e del territorio utilizzando la nuova legislazione regionale esistente per interventi di promozione e incentivi che prevedano meno nuove costruzioni e maggior riuso del patrimonio esistente. In generale sia rispetto alle ristrutturazioni che alle nuove costruzioni, vanno pensati interventi per un miglior dimensionamento delle tipologie di abitazione più adeguate alle esigenze della domanda (anziani, single, ecc.); grande importanza va posta alla qualità, all’uso appropriato dei materiali, a soluzioni e tecnologie per la salvaguardia ambientale e il risparmio energetico.</w:t>
      </w:r>
    </w:p>
    <w:p>
      <w:pPr>
        <w:pStyle w:val="Normal"/>
        <w:ind w:firstLine="708"/>
        <w:jc w:val="both"/>
        <w:rPr>
          <w:rFonts w:ascii="Arial Narrow" w:hAnsi="Arial Narrow" w:cs="Arial Narrow"/>
          <w:sz w:val="24"/>
        </w:rPr>
      </w:pPr>
      <w:r>
        <w:rPr>
          <w:rFonts w:cs="Arial Narrow" w:ascii="Arial Narrow" w:hAnsi="Arial Narrow"/>
          <w:sz w:val="24"/>
        </w:rPr>
        <w:t xml:space="preserve">Decisiva per la qualificazione di un ambiente idoneo a promuovere la qualità dello sviluppo e del lavoro è la qualità delle relazioni sindacali. </w:t>
      </w:r>
    </w:p>
    <w:p>
      <w:pPr>
        <w:pStyle w:val="Normal"/>
        <w:ind w:firstLine="708"/>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Infatti negli anni passati si è diffuso un ampio e articolato sviluppo della contrattazione che ha caratterizzato l’esperienza regionale ed è stato un fattore di forza perché ha dato stabilità alle relazioni sociali e allargato le occasioni di partecipazione dei lavoratori alle problematiche aziendali. Inoltre la tradizionale funzione di promozione del dialogo sociale svolta dalle Istituzioni ha in molti casi consolidato relazioni positive, consuetudini di confronto e partecipazione alle scelte delle pubbliche amministrazioni.</w:t>
      </w:r>
    </w:p>
    <w:p>
      <w:pPr>
        <w:pStyle w:val="TextBodyIndent"/>
        <w:ind w:firstLine="708"/>
        <w:rPr/>
      </w:pPr>
      <w:r>
        <w:rPr/>
        <w:t>Altresì la prossima definizione dello Statuto Regionale, derivante dalla Legge Costituzionale n. 1/1999, costituisce una condizione importante per rafforzare ed impegnare l’intera società regionale ad operare per promuovere più qualità nello sviluppo, più sostenibilità ambientale e più diritti nel lavoro.</w:t>
      </w:r>
    </w:p>
    <w:p>
      <w:pPr>
        <w:pStyle w:val="Normal"/>
        <w:ind w:firstLine="708"/>
        <w:jc w:val="both"/>
        <w:rPr>
          <w:rFonts w:ascii="Arial Narrow" w:hAnsi="Arial Narrow" w:cs="Arial Narrow"/>
          <w:sz w:val="24"/>
        </w:rPr>
      </w:pPr>
      <w:r>
        <w:rPr>
          <w:rFonts w:cs="Arial Narrow" w:ascii="Arial Narrow" w:hAnsi="Arial Narrow"/>
          <w:sz w:val="24"/>
        </w:rPr>
        <w:t>Ciò richiede la conferma e il rilancio del Protocollo di Relazioni Sindacali sottoscritto dalle Segreterie Regionali CGIL CISL UIL nel dicembre 2000 con la Giunta Regionale.</w:t>
      </w:r>
    </w:p>
    <w:p>
      <w:pPr>
        <w:pStyle w:val="Normal"/>
        <w:ind w:firstLine="708"/>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La   CGIL, individua nell'innovazione di funzioni e poteri che sta in capo alla Regione il presupposto che   dispiega una “autonomia progettuale e di proposta delle parti sociali".</w:t>
      </w:r>
    </w:p>
    <w:p>
      <w:pPr>
        <w:pStyle w:val="Normal"/>
        <w:ind w:firstLine="708"/>
        <w:jc w:val="both"/>
        <w:rPr>
          <w:rFonts w:ascii="Arial Narrow" w:hAnsi="Arial Narrow" w:cs="Arial Narrow"/>
          <w:sz w:val="24"/>
        </w:rPr>
      </w:pPr>
      <w:r>
        <w:rPr>
          <w:rFonts w:cs="Arial Narrow" w:ascii="Arial Narrow" w:hAnsi="Arial Narrow"/>
          <w:sz w:val="24"/>
        </w:rPr>
        <w:t>In contrasto agli orientamenti del Governo di centro-destra ed in coerenza con il trasferimento dei poteri e competenze dallo Stato alle Regioni ed alle Autonomie Locali vanno individuate sedi per la definizione condivisa degli scenari e delle principali opzioni di intervento in campo economico, e definite le materie nelle quali appare utile l’istituzione, o il rafforzamento, di sedi di confronto diretto tra le parti sociali. Così come a livello aziendale e territoriale va rafforzato il ruolo negoziale del sindacato e delle R.S.U..</w:t>
      </w:r>
    </w:p>
    <w:p>
      <w:pPr>
        <w:pStyle w:val="Normal"/>
        <w:ind w:firstLine="708"/>
        <w:jc w:val="both"/>
        <w:rPr>
          <w:rFonts w:ascii="Arial Narrow" w:hAnsi="Arial Narrow" w:cs="Arial Narrow"/>
          <w:sz w:val="24"/>
        </w:rPr>
      </w:pPr>
      <w:r>
        <w:rPr>
          <w:rFonts w:cs="Arial Narrow" w:ascii="Arial Narrow" w:hAnsi="Arial Narrow"/>
          <w:sz w:val="24"/>
        </w:rPr>
        <w:t>In questo contesto è utile all’intera società regionale l’affermazione di politiche rivendicative orientate ad affermare e conquistare diritti e tutele delle nuove tipologie di lavoro a partire dai parasubordinati. Il diffuso ricorso ai rapporti di lavoro “atipici”, la pressante richiesta di flessibilità, spesso non contrattate a livello aziendale sia nel settore privato che nel settore pubblico hanno finito per produrre un effetto di accentuata precarietà, e quindi di svalorizzazione sociale del lavoro in un sistema regionale già a suo modo caratterizzato da una elevata flessibilità.</w:t>
      </w:r>
    </w:p>
    <w:p>
      <w:pPr>
        <w:pStyle w:val="Normal"/>
        <w:ind w:firstLine="708"/>
        <w:jc w:val="both"/>
        <w:rPr>
          <w:rFonts w:ascii="Arial Narrow" w:hAnsi="Arial Narrow" w:cs="Arial Narrow"/>
          <w:sz w:val="24"/>
        </w:rPr>
      </w:pPr>
      <w:r>
        <w:rPr>
          <w:rFonts w:cs="Arial Narrow" w:ascii="Arial Narrow" w:hAnsi="Arial Narrow"/>
          <w:sz w:val="24"/>
        </w:rPr>
        <w:t>In questo senso, l’effetto delle proposte contenute nei progetti delega del Governo, come indicate nel Libro Bianco, rappresenterebbero per il sistema regionale un formidabile ostacolo a qualsiasi iniziativa volta a valorizzare il lavoro e per orientare lo sviluppo economico e l’innovazione verso scelte di qualità.</w:t>
      </w:r>
    </w:p>
    <w:p>
      <w:pPr>
        <w:pStyle w:val="Normal"/>
        <w:ind w:firstLine="708"/>
        <w:jc w:val="both"/>
        <w:rPr>
          <w:rFonts w:ascii="Arial Narrow" w:hAnsi="Arial Narrow" w:cs="Arial Narrow"/>
          <w:sz w:val="24"/>
        </w:rPr>
      </w:pPr>
      <w:r>
        <w:rPr>
          <w:rFonts w:cs="Arial Narrow" w:ascii="Arial Narrow" w:hAnsi="Arial Narrow"/>
          <w:sz w:val="24"/>
        </w:rPr>
        <w:t>Una contrattazione di 2° livello caratterizzata prioritariamente dalla centralità della condizione di lavoro, ovvero un “punto di vista” autonomo sull’impresa da parte delle lavoratrici e dei lavoratori attraverso il quale affrontare nel loro insieme l’organizzazione del lavoro.</w:t>
      </w:r>
    </w:p>
    <w:p>
      <w:pPr>
        <w:pStyle w:val="Normal"/>
        <w:ind w:firstLine="708"/>
        <w:jc w:val="both"/>
        <w:rPr>
          <w:rFonts w:ascii="Arial Narrow" w:hAnsi="Arial Narrow" w:cs="Arial Narrow"/>
          <w:sz w:val="24"/>
        </w:rPr>
      </w:pPr>
      <w:r>
        <w:rPr>
          <w:rFonts w:cs="Arial Narrow" w:ascii="Arial Narrow" w:hAnsi="Arial Narrow"/>
          <w:sz w:val="24"/>
        </w:rPr>
        <w:t>La ricomposizione ed estensione dei diritti, occupazione e stabilizzazione della stessa, sicurezza e salute, salario possono rappresentare il vero fattore di innovazione organizzativa necessari a sostenere un ruolo attivo del sistema di imprese nel processo di internazionalizzazione, favorire lo sviluppo della ricerca applicata e del trasferimento tecnologico, sottoponendo a verifica il sistema regionale dei servizi alle imprese e per verificarne idoneità ad accompagnare una nuova fase di qualificazione dell’economia distrettuale e/o dei sistemi produttivi locali.</w:t>
      </w:r>
    </w:p>
    <w:p>
      <w:pPr>
        <w:pStyle w:val="Normal"/>
        <w:ind w:firstLine="708"/>
        <w:jc w:val="both"/>
        <w:rPr>
          <w:rFonts w:ascii="Arial Narrow" w:hAnsi="Arial Narrow" w:cs="Arial Narrow"/>
          <w:sz w:val="24"/>
        </w:rPr>
      </w:pPr>
      <w:r>
        <w:rPr>
          <w:rFonts w:cs="Arial Narrow" w:ascii="Arial Narrow" w:hAnsi="Arial Narrow"/>
          <w:sz w:val="24"/>
        </w:rPr>
        <w:t>Tale scelta richiede un adeguato impegno all’insieme dell’organizzazione e per quanto riguarda il livello regionale vanno favoriti modi diversi di costruire piattaforme, di coordinare confederalmente l’iniziativa categoriale e/o intercategoriale nei singoli siti e/o enti, di raccordare le singole situazioni e le politiche di settore e/o territoriali.</w:t>
      </w:r>
    </w:p>
    <w:p>
      <w:pPr>
        <w:pStyle w:val="Normal"/>
        <w:ind w:firstLine="708"/>
        <w:jc w:val="both"/>
        <w:rPr>
          <w:rFonts w:ascii="Arial Narrow" w:hAnsi="Arial Narrow" w:cs="Arial Narrow"/>
          <w:sz w:val="24"/>
        </w:rPr>
      </w:pPr>
      <w:r>
        <w:rPr>
          <w:rFonts w:cs="Arial Narrow" w:ascii="Arial Narrow" w:hAnsi="Arial Narrow"/>
          <w:sz w:val="24"/>
        </w:rPr>
        <w:t>E’ impensabile aumentare i livelli di qualità del sistema produttivo regionale e del contesto sociale prescindendo dalla qualificazione della complessiva offerta formativa in quanto la qualità dello sviluppo è inscindibile dalla qualità e valorizzazione del lavoro.</w:t>
      </w:r>
    </w:p>
    <w:p>
      <w:pPr>
        <w:pStyle w:val="Normal"/>
        <w:spacing w:lineRule="atLeast" w:line="240"/>
        <w:ind w:firstLine="708"/>
        <w:jc w:val="both"/>
        <w:rPr>
          <w:rFonts w:ascii="Arial Narrow" w:hAnsi="Arial Narrow" w:cs="Arial Narrow"/>
          <w:color w:val="000000"/>
          <w:sz w:val="24"/>
        </w:rPr>
      </w:pPr>
      <w:r>
        <w:rPr>
          <w:rFonts w:cs="Arial Narrow" w:ascii="Arial Narrow" w:hAnsi="Arial Narrow"/>
          <w:color w:val="000000"/>
          <w:sz w:val="24"/>
        </w:rPr>
        <w:t>Il sistema formativo regionale ha raggiunto, nel corso degli ultimi anni, una buona capacità realizzativa sotto il profilo della quantità di iniziative corsuali e di aggiornamento ed efficienza delle proprie strutture erogatrici così come della propria capacità di spesa in ragione delle nuove risorse europee e nazionali messe a disposizione.</w:t>
      </w:r>
    </w:p>
    <w:p>
      <w:pPr>
        <w:pStyle w:val="Normal"/>
        <w:spacing w:lineRule="atLeast" w:line="240"/>
        <w:ind w:firstLine="708"/>
        <w:jc w:val="both"/>
        <w:rPr>
          <w:rFonts w:ascii="Arial Narrow" w:hAnsi="Arial Narrow" w:cs="Arial Narrow"/>
          <w:color w:val="000000"/>
          <w:sz w:val="24"/>
        </w:rPr>
      </w:pPr>
      <w:r>
        <w:rPr>
          <w:rFonts w:eastAsia="Arial Narrow" w:cs="Arial Narrow" w:ascii="Arial Narrow" w:hAnsi="Arial Narrow"/>
          <w:color w:val="000000"/>
          <w:sz w:val="24"/>
        </w:rPr>
        <w:t xml:space="preserve"> </w:t>
      </w:r>
      <w:r>
        <w:rPr>
          <w:rFonts w:cs="Arial Narrow" w:ascii="Arial Narrow" w:hAnsi="Arial Narrow"/>
          <w:color w:val="000000"/>
          <w:sz w:val="24"/>
        </w:rPr>
        <w:t>Si tratta ora di affrontare e vincere la sfida strategica della qualificazione e del grado di efficacia dei suoi interventi. Questa sfida risiede, prima di tutto, nella capacità del sistema della formazione di collaborare e integrarsi con i sistemi dell'istruzione e del lavoro.</w:t>
      </w:r>
    </w:p>
    <w:p>
      <w:pPr>
        <w:pStyle w:val="Normal"/>
        <w:ind w:firstLine="708"/>
        <w:jc w:val="both"/>
        <w:rPr>
          <w:rFonts w:ascii="Arial Narrow" w:hAnsi="Arial Narrow" w:cs="Arial Narrow"/>
          <w:color w:val="000000"/>
          <w:sz w:val="24"/>
        </w:rPr>
      </w:pPr>
      <w:r>
        <w:rPr>
          <w:rFonts w:cs="Arial Narrow" w:ascii="Arial Narrow" w:hAnsi="Arial Narrow"/>
          <w:color w:val="000000"/>
          <w:sz w:val="24"/>
        </w:rPr>
        <w:t xml:space="preserve">Questa sfida risulta ancora più cruciale e necessaria in relazione alle idee del Libro Bianco sul lavoro e del progetto Bertagna sulla scuola e delle loro traduzioni di proposta legislativa. Non si tratta solo di difendere le ragioni dell’intesa tra le parti sociali sui processi di innovazione sui sistemi dell'istruzione, del lavoro e della formazione sottoscritti con il patto del dicembre del 1998. </w:t>
      </w:r>
    </w:p>
    <w:p>
      <w:pPr>
        <w:pStyle w:val="Normal"/>
        <w:ind w:firstLine="708"/>
        <w:jc w:val="both"/>
        <w:rPr>
          <w:rFonts w:ascii="Arial Narrow" w:hAnsi="Arial Narrow" w:cs="Arial Narrow"/>
          <w:color w:val="000000"/>
          <w:sz w:val="24"/>
        </w:rPr>
      </w:pPr>
      <w:r>
        <w:rPr>
          <w:rFonts w:cs="Arial Narrow" w:ascii="Arial Narrow" w:hAnsi="Arial Narrow"/>
          <w:color w:val="000000"/>
          <w:sz w:val="24"/>
        </w:rPr>
        <w:t>Si tratta anche di rispondere con intelligenza e capacità e con i fatti ai tentativi di controriforma. Questi fatti chiamano, prima di tutto, a una azione concertata di Regione, Ufficio Scolastico Regionale, scuole dell'autonomia e enti locali da una parte e parti sociali dall'altra per preparare un nuovo piano realizzativo del Nuovo Obbligo Scolastico e di quello Formativo nella nostra Regione.</w:t>
      </w:r>
    </w:p>
    <w:p>
      <w:pPr>
        <w:pStyle w:val="Normal"/>
        <w:ind w:firstLine="708"/>
        <w:jc w:val="both"/>
        <w:rPr>
          <w:rFonts w:ascii="Arial Narrow" w:hAnsi="Arial Narrow" w:cs="Arial Narrow"/>
          <w:color w:val="000000"/>
          <w:sz w:val="24"/>
        </w:rPr>
      </w:pPr>
      <w:r>
        <w:rPr>
          <w:rFonts w:cs="Arial Narrow" w:ascii="Arial Narrow" w:hAnsi="Arial Narrow"/>
          <w:color w:val="000000"/>
          <w:sz w:val="24"/>
        </w:rPr>
        <w:t>Gli interventi della Regione Emilia Romagna saranno valutati dalla CGIL in base alla loro coerenza con l’obiettivo della difesa e della valorizzazione della scuola pubblica nel contesto di un sistema nazionale di istruzione e di integrazione con la formazione professionale e vanno evitati interventi che favoriscano meccanismi di divisione e di frammentazione del sistema di istruzione. Vanno altresì attuate forme ed occasioni di coinvolgimento dei lavoratori della scuola e degli studenti, ed inoltre la CGIL ribadisce il suo impegno a favorire la partecipazione dei genitori negli organi di gestione sociale della scuola.</w:t>
      </w:r>
    </w:p>
    <w:p>
      <w:pPr>
        <w:pStyle w:val="Normal"/>
        <w:ind w:firstLine="708"/>
        <w:jc w:val="both"/>
        <w:rPr>
          <w:rFonts w:ascii="Arial Narrow" w:hAnsi="Arial Narrow" w:cs="Arial Narrow"/>
          <w:color w:val="000000"/>
          <w:sz w:val="24"/>
        </w:rPr>
      </w:pPr>
      <w:r>
        <w:rPr>
          <w:rFonts w:cs="Arial Narrow" w:ascii="Arial Narrow" w:hAnsi="Arial Narrow"/>
          <w:color w:val="000000"/>
          <w:sz w:val="24"/>
        </w:rPr>
        <w:t xml:space="preserve">Si sono già realizzati importanti risultati nell'anno passato che possono essere confermati e potenziati ulteriormente nel futuro a breve e a medio periodo. Nuovo Obbligo Scolastico e Nuovo Obbligo Formativo hanno significato, e a maggior ragione significheranno, assicurare più opportunità di istruzione a giovani che altrimenti ne sarebbero stati privati così come garantire al numero crescente di apprendisti percorsi formativi di pari dignità rispetto a quelli che avvengono nella formazione o nell'istruzione . </w:t>
      </w:r>
    </w:p>
    <w:p>
      <w:pPr>
        <w:pStyle w:val="Normal"/>
        <w:ind w:firstLine="708"/>
        <w:jc w:val="both"/>
        <w:rPr>
          <w:rFonts w:ascii="Arial Narrow" w:hAnsi="Arial Narrow" w:cs="Arial Narrow"/>
          <w:color w:val="000000"/>
          <w:sz w:val="24"/>
        </w:rPr>
      </w:pPr>
      <w:r>
        <w:rPr>
          <w:rFonts w:cs="Arial Narrow" w:ascii="Arial Narrow" w:hAnsi="Arial Narrow"/>
          <w:color w:val="000000"/>
          <w:sz w:val="24"/>
        </w:rPr>
        <w:t xml:space="preserve">Altrettanto vale per il nuovo canale della formazione tecnico superiore rivolta alla preparazione di una nuova leva di lavoratori della conoscenza con caratteri di flessibilità rispetto alle continue trasformazioni dell'organizzazione del lavoro. Anche il versante della formazione continua, dopo anni di disorganizzazione , è entrato ora in una fase di grande interesse per le politiche regionali attraverso la costituzione dei fondi bilaterali interprofessionali, della disponibilità delle risorse dei Piani Operativi Regionali FSE, delle recenti riscritture dei meccanismi di funzionamento della legge 236/93, della legge per i congedi formativi (l.53/2000). </w:t>
      </w:r>
    </w:p>
    <w:p>
      <w:pPr>
        <w:pStyle w:val="Normal"/>
        <w:ind w:firstLine="708"/>
        <w:jc w:val="both"/>
        <w:rPr>
          <w:rFonts w:ascii="Arial Narrow" w:hAnsi="Arial Narrow" w:cs="Arial Narrow"/>
          <w:color w:val="000000"/>
          <w:sz w:val="24"/>
        </w:rPr>
      </w:pPr>
      <w:r>
        <w:rPr>
          <w:rFonts w:cs="Arial Narrow" w:ascii="Arial Narrow" w:hAnsi="Arial Narrow"/>
          <w:color w:val="000000"/>
          <w:sz w:val="24"/>
        </w:rPr>
        <w:t>Tutti meccanismi sui quali la concertazione territoriale e le Regioni hanno voce in capitolo e che vanno agiti per rispondere a una idea arretrata e pericolosa del lavoro dove le politiche della flessibilità sono separate da quelle della crescita delle competenze dei lavoratori .</w:t>
      </w:r>
    </w:p>
    <w:p>
      <w:pPr>
        <w:pStyle w:val="Normal"/>
        <w:ind w:firstLine="708"/>
        <w:jc w:val="both"/>
        <w:rPr>
          <w:rFonts w:ascii="Arial Narrow" w:hAnsi="Arial Narrow" w:cs="Arial Narrow"/>
          <w:sz w:val="24"/>
        </w:rPr>
      </w:pPr>
      <w:r>
        <w:rPr>
          <w:rFonts w:cs="Arial Narrow" w:ascii="Arial Narrow" w:hAnsi="Arial Narrow"/>
          <w:color w:val="000000"/>
          <w:sz w:val="24"/>
        </w:rPr>
        <w:t>Infine la creazione di una rete di servizi per l'impiego a sostegno delle scelte delle persone, capace di informarle, motivarle, orientarle, supportarle nei percorsi di transizione al lavoro superando definitivamente i vecchi modelli di collocamento oramai inservibili. L'insieme di questi interventi sono stati e, a maggior ragione dopo l'esito del referendum per la riforma della costituzione in senso federalista, devono essere oggetto della legislazione concorrente regionale per affermare la coerenza di modello di inclusione sociale contro la logica dell'individualizzazione dei rapporti di lavoro e del welfare minimo del bonus.</w:t>
      </w:r>
    </w:p>
    <w:p>
      <w:pPr>
        <w:pStyle w:val="Normal"/>
        <w:ind w:firstLine="708"/>
        <w:jc w:val="both"/>
        <w:rPr>
          <w:rFonts w:ascii="Arial Narrow" w:hAnsi="Arial Narrow" w:cs="Arial Narrow"/>
          <w:sz w:val="24"/>
        </w:rPr>
      </w:pPr>
      <w:r>
        <w:rPr>
          <w:rFonts w:cs="Arial Narrow" w:ascii="Arial Narrow" w:hAnsi="Arial Narrow"/>
          <w:sz w:val="24"/>
        </w:rPr>
        <w:t>Da tempo si è posta all’attenzione generale la questione della riforma del sistema di Welfare (Sanità – Assistenza) a fronte della crisi che l’ha investito e le cui ragioni culturali, economiche, politico–organizzative sono state a più riprese analizzate.</w:t>
      </w:r>
    </w:p>
    <w:p>
      <w:pPr>
        <w:pStyle w:val="Normal"/>
        <w:ind w:firstLine="708"/>
        <w:jc w:val="both"/>
        <w:rPr>
          <w:rFonts w:ascii="Arial Narrow" w:hAnsi="Arial Narrow" w:cs="Arial Narrow"/>
          <w:sz w:val="24"/>
        </w:rPr>
      </w:pPr>
      <w:r>
        <w:rPr>
          <w:rFonts w:cs="Arial Narrow" w:ascii="Arial Narrow" w:hAnsi="Arial Narrow"/>
          <w:sz w:val="24"/>
        </w:rPr>
        <w:t>Si tratta di una questione che investe l’intera Unione Europea e che sottolinea la necessità di operare scelte in materia tali da caratterizzare e consolidare il processo alto, la sola dimensione economico–finanziaria sempre più sul piano sociale.</w:t>
      </w:r>
    </w:p>
    <w:p>
      <w:pPr>
        <w:pStyle w:val="Rientrocorpodeltesto2"/>
        <w:rPr/>
      </w:pPr>
      <w:r>
        <w:rPr/>
        <w:t>Nel nostro Paese rilevanti sono i processi di riforma intervenuti nel tempo ed altri si profilano segnatamente sul versante sia sanitario che assistenziale.</w:t>
      </w:r>
    </w:p>
    <w:p>
      <w:pPr>
        <w:pStyle w:val="Normal"/>
        <w:ind w:firstLine="708"/>
        <w:jc w:val="both"/>
        <w:rPr>
          <w:rFonts w:ascii="Arial Narrow" w:hAnsi="Arial Narrow" w:cs="Arial Narrow"/>
          <w:sz w:val="24"/>
        </w:rPr>
      </w:pPr>
      <w:r>
        <w:rPr>
          <w:rFonts w:cs="Arial Narrow" w:ascii="Arial Narrow" w:hAnsi="Arial Narrow"/>
          <w:sz w:val="24"/>
        </w:rPr>
        <w:t>Ciò si accompagna al processo di riforma più generale dell’assetto statuale intervenuto che evidenzia uno spostamento deciso ed adeguato dei poteri dal centro alla periferia, determinando un rapporto sempre più stringente tra il cittadino e l’Ente Locale quale soggetto garante della risposta ai bisogni che questi esprime.</w:t>
      </w:r>
    </w:p>
    <w:p>
      <w:pPr>
        <w:pStyle w:val="Corpodeltesto2"/>
        <w:ind w:firstLine="708"/>
        <w:rPr/>
      </w:pPr>
      <w:r>
        <w:rPr/>
        <w:t>Da tempo la nostra organizzazione, in uno stretto rapporto tra le sue componenti, è impegnata ad affermare un sistema di Welfare all’altezza dei profondi cambiamenti intervenuti nella nostra società e dei sempre più articolati bisogni presenti imperniata sulla logica dell’inclusività.</w:t>
      </w:r>
    </w:p>
    <w:p>
      <w:pPr>
        <w:pStyle w:val="Corpodeltesto2"/>
        <w:ind w:firstLine="708"/>
        <w:rPr/>
      </w:pPr>
      <w:r>
        <w:rPr/>
        <w:t>Ciò sottolineando aspetti quali l’universalità, la solidarietà, l’equità e la giustizia da sempre alla base della propria iniziativa in materia e più in generale.</w:t>
      </w:r>
    </w:p>
    <w:p>
      <w:pPr>
        <w:pStyle w:val="Corpodeltesto2"/>
        <w:ind w:firstLine="708"/>
        <w:rPr/>
      </w:pPr>
      <w:r>
        <w:rPr/>
        <w:t>Molto è stato fatto ma molto resta da fare ed in particolare con il rafforzamento della contrattazione sociale territoriale.</w:t>
      </w:r>
    </w:p>
    <w:p>
      <w:pPr>
        <w:pStyle w:val="Corpodeltesto2"/>
        <w:ind w:firstLine="708"/>
        <w:rPr/>
      </w:pPr>
      <w:r>
        <w:rPr/>
        <w:t xml:space="preserve">Un processo che consenta di superare il divario tra qualità e quantità di bisogni e rischi coperti e la qualità e quantità di risorse impegnate e che ridefinisca un patto di solidarietà tra cittadini. </w:t>
      </w:r>
    </w:p>
    <w:p>
      <w:pPr>
        <w:pStyle w:val="Corpodeltesto2"/>
        <w:ind w:firstLine="708"/>
        <w:rPr/>
      </w:pPr>
      <w:r>
        <w:rPr/>
        <w:t>Un assetto che coniughi anche luogo di lavoro e territorio, in tal senso la CGIL si è fatta promotrice del progetto “Delegato Sociale” del quale conferma la valenza.</w:t>
      </w:r>
    </w:p>
    <w:p>
      <w:pPr>
        <w:pStyle w:val="Corpodeltesto2"/>
        <w:ind w:firstLine="708"/>
        <w:rPr/>
      </w:pPr>
      <w:r>
        <w:rPr/>
        <w:t>L'iniziativa politica della CGIL Regionale va finalizzata al rafforzamento in Emilia-Romagna di una proposta esplicitamente alternativa a quella del Governo e perseguita dalle Regioni di Centro-destra di smantellamento dei principi di solidarietà e universalismo.</w:t>
      </w:r>
    </w:p>
    <w:p>
      <w:pPr>
        <w:pStyle w:val="Corpodeltesto2"/>
        <w:ind w:firstLine="708"/>
        <w:rPr/>
      </w:pPr>
      <w:r>
        <w:rPr/>
        <w:t>Tale iniziativa si completa con l’offerta di una tutela svolta dal proprio sistema Servizi che si propone all’affermazione del diritto individuale con una azione di informazione, supporto e tutela.</w:t>
      </w:r>
    </w:p>
    <w:p>
      <w:pPr>
        <w:pStyle w:val="Corpodeltesto2"/>
        <w:ind w:firstLine="708"/>
        <w:rPr/>
      </w:pPr>
      <w:r>
        <w:rPr/>
      </w:r>
    </w:p>
    <w:p>
      <w:pPr>
        <w:pStyle w:val="Corpodeltesto2"/>
        <w:jc w:val="center"/>
        <w:rPr>
          <w:b/>
          <w:b/>
          <w:u w:val="single"/>
        </w:rPr>
      </w:pPr>
      <w:r>
        <w:rPr>
          <w:b/>
          <w:u w:val="single"/>
        </w:rPr>
        <w:t>INTEGRAZIONI TEMATICHE</w:t>
      </w:r>
    </w:p>
    <w:p>
      <w:pPr>
        <w:pStyle w:val="Normal"/>
        <w:jc w:val="both"/>
        <w:rPr>
          <w:rFonts w:ascii="Arial Narrow" w:hAnsi="Arial Narrow" w:cs="Arial Narrow"/>
          <w:sz w:val="24"/>
        </w:rPr>
      </w:pPr>
      <w:r>
        <w:rPr>
          <w:rFonts w:eastAsia="Arial Narrow" w:cs="Arial Narrow" w:ascii="Arial Narrow" w:hAnsi="Arial Narrow"/>
          <w:b/>
          <w:sz w:val="24"/>
        </w:rPr>
        <w:t xml:space="preserve"> </w:t>
      </w:r>
    </w:p>
    <w:p>
      <w:pPr>
        <w:pStyle w:val="Heading1"/>
        <w:rPr>
          <w:rFonts w:ascii="Arial Narrow" w:hAnsi="Arial Narrow" w:cs="Arial Narrow"/>
          <w:b/>
          <w:b/>
        </w:rPr>
      </w:pPr>
      <w:r>
        <w:rPr>
          <w:rFonts w:cs="Arial Narrow" w:ascii="Arial Narrow" w:hAnsi="Arial Narrow"/>
          <w:b/>
        </w:rPr>
        <w:t>SANITA’</w:t>
      </w:r>
    </w:p>
    <w:p>
      <w:pPr>
        <w:pStyle w:val="Corpodeltesto2"/>
        <w:ind w:firstLine="708"/>
        <w:rPr/>
      </w:pPr>
      <w:r>
        <w:rPr/>
        <w:t>Il cambiamento di fase politica del dopo elezioni, il processo di decentramento dei poteri dello stato, il federalismo fiscale, ci pongono di fronte ad uno scenario nuovo, ad una prospettiva politica, economica, istituzionale sicuramente diversa da ciò che il PSN e la L. 229/99 potevano prefigurare e che noi abbiamo ampiamente condiviso.</w:t>
      </w:r>
    </w:p>
    <w:p>
      <w:pPr>
        <w:pStyle w:val="Normal"/>
        <w:ind w:firstLine="708"/>
        <w:jc w:val="both"/>
        <w:rPr>
          <w:rFonts w:ascii="Arial Narrow" w:hAnsi="Arial Narrow" w:cs="Arial Narrow"/>
          <w:sz w:val="24"/>
        </w:rPr>
      </w:pPr>
      <w:r>
        <w:rPr>
          <w:rFonts w:cs="Arial Narrow" w:ascii="Arial Narrow" w:hAnsi="Arial Narrow"/>
          <w:sz w:val="24"/>
        </w:rPr>
        <w:t>Gli atti e gli orientamenti assunti dal Governo (IRCCS, libera professione, scorporo ospedali, ruolo fondazioni, ecc.) stravolgono i contenuti della riforma mettendo in discussione lo stesso SSN attraverso interventi di privatizzazione inaccettabili; è, da questo punto di vista, necessario avviare, a livello nazionale, iniziative politiche unitarie che abbiano al centro la riaffermazione dei principi contenuti nella L. 229/99 ed il valore dello stato sociale in termini di solidarietà e responsabilità collettiva che essi propongono.</w:t>
      </w:r>
    </w:p>
    <w:p>
      <w:pPr>
        <w:pStyle w:val="Corpodeltesto2"/>
        <w:ind w:firstLine="708"/>
        <w:rPr/>
      </w:pPr>
      <w:r>
        <w:rPr/>
        <w:t>Modelli basati sulla flessibilità delle prestazioni da garantire (non riuscita nella definizione dei LEA), sulla partecipazione economica del cittadino (in forma individuale o collettiva) con il reperimento di risorse, non solo per far fronte ai disavanzi, ma come parte integrante del modello sanitario e delle modalità di accesso al sistema (mutue sostitutive - assicurazioni) sono le caratteristiche di una privatizzazione, non più strisciante, del sistema sanitario. Separazione produttori compratori, mistificazione della libertà di scelta, scorporo degli ospedali, messa in discussione dell'universalismo delle prestazioni ne sono i tratti distintivi e ove perseguiti (vedi Lombardia) hanno prodotto disastri sul piano economico e sull'assetto dei servizi, specialmente territoriali nonché sulla qualità delle prestazioni con enfasi sulla ospedalizzazione a scapito della prevenzione e riabilitazione.</w:t>
      </w:r>
    </w:p>
    <w:p>
      <w:pPr>
        <w:pStyle w:val="Normal"/>
        <w:ind w:firstLine="708"/>
        <w:jc w:val="both"/>
        <w:rPr>
          <w:rFonts w:ascii="Arial Narrow" w:hAnsi="Arial Narrow" w:cs="Arial Narrow"/>
          <w:sz w:val="24"/>
        </w:rPr>
      </w:pPr>
      <w:r>
        <w:rPr>
          <w:rFonts w:cs="Arial Narrow" w:ascii="Arial Narrow" w:hAnsi="Arial Narrow"/>
          <w:sz w:val="24"/>
        </w:rPr>
        <w:t>L'accordo Governo - Conferenza Stato Regioni del 8 agosto 2001 sul finanziamento del Servizio Sanitario Nazionale, l'approvazione del Decreto sui livelli Essenziali di Assistenza, nel riaffermare i principi unificanti, finanziamento - prestazioni - accesso (universalismo), ci consegnano una sanità sempre più regionalizzata nei modelli gestionali che se da un lato possono mettere in discussione la valenza del SSN dall'altra ci impongono la necessità di affermare un SSR coerente con il modello di società che prefiguriamo.</w:t>
      </w:r>
    </w:p>
    <w:p>
      <w:pPr>
        <w:pStyle w:val="Normal"/>
        <w:ind w:firstLine="708"/>
        <w:jc w:val="both"/>
        <w:rPr>
          <w:rFonts w:ascii="Arial Narrow" w:hAnsi="Arial Narrow" w:cs="Arial Narrow"/>
          <w:sz w:val="24"/>
        </w:rPr>
      </w:pPr>
      <w:r>
        <w:rPr>
          <w:rFonts w:cs="Arial Narrow" w:ascii="Arial Narrow" w:hAnsi="Arial Narrow"/>
          <w:sz w:val="24"/>
        </w:rPr>
        <w:t>La Regione Emilia Romagna per diversi aspetti è stata anche nel passato più recente anticipatrice del modello di sanità che la riforma del '99 proponeva. In questo ambito si è collocata l'iniziativa, l'elaborazione, il confronto che ci ha visto impegnati dal 1996 ad oggi.</w:t>
      </w:r>
    </w:p>
    <w:p>
      <w:pPr>
        <w:pStyle w:val="Normal"/>
        <w:ind w:firstLine="708"/>
        <w:jc w:val="both"/>
        <w:rPr>
          <w:rFonts w:ascii="Arial Narrow" w:hAnsi="Arial Narrow" w:cs="Arial Narrow"/>
          <w:sz w:val="24"/>
        </w:rPr>
      </w:pPr>
      <w:r>
        <w:rPr>
          <w:rFonts w:cs="Arial Narrow" w:ascii="Arial Narrow" w:hAnsi="Arial Narrow"/>
          <w:sz w:val="24"/>
        </w:rPr>
        <w:t>L'accordo sulla riorganizzazione della rete ospedaliera dell'Emilia Romagna del 1998 aveva questo significato e, anche se con ripercussioni soprattutto sul piano dell'appropriatezza delle prestazioni anche in termini di accesso e con evidenti disomogeneità territoriali, in larga misura è stato raggiunto.</w:t>
      </w:r>
    </w:p>
    <w:p>
      <w:pPr>
        <w:pStyle w:val="Normal"/>
        <w:ind w:firstLine="708"/>
        <w:jc w:val="both"/>
        <w:rPr>
          <w:rFonts w:ascii="Arial Narrow" w:hAnsi="Arial Narrow" w:cs="Arial Narrow"/>
          <w:sz w:val="24"/>
        </w:rPr>
      </w:pPr>
      <w:r>
        <w:rPr>
          <w:rFonts w:cs="Arial Narrow" w:ascii="Arial Narrow" w:hAnsi="Arial Narrow"/>
          <w:sz w:val="24"/>
        </w:rPr>
        <w:t>Occorre oggi fare un passo avanti consolidando i processi di riorganizzazione avviati, affrontando i temi dell'efficacia e dell'appropriatezza, ponendo al centro l'articolazione della sanità e dell'assistenza nel territorio; questo, infatti, risulta essere l'anello debole dell'intero sistema.</w:t>
      </w:r>
    </w:p>
    <w:p>
      <w:pPr>
        <w:pStyle w:val="Normal"/>
        <w:ind w:firstLine="708"/>
        <w:jc w:val="both"/>
        <w:rPr>
          <w:rFonts w:ascii="Arial Narrow" w:hAnsi="Arial Narrow" w:cs="Arial Narrow"/>
          <w:sz w:val="24"/>
        </w:rPr>
      </w:pPr>
      <w:r>
        <w:rPr>
          <w:rFonts w:cs="Arial Narrow" w:ascii="Arial Narrow" w:hAnsi="Arial Narrow"/>
          <w:sz w:val="24"/>
        </w:rPr>
        <w:t>Il tema è quanto il sistema regionale intende investire, anche in termini politici, su questo modello che ha come premessa condivisa Universalismo - Equità - Uguaglianza.</w:t>
      </w:r>
    </w:p>
    <w:p>
      <w:pPr>
        <w:pStyle w:val="Normal"/>
        <w:ind w:firstLine="708"/>
        <w:jc w:val="both"/>
        <w:rPr>
          <w:rFonts w:ascii="Arial Narrow" w:hAnsi="Arial Narrow" w:cs="Arial Narrow"/>
          <w:sz w:val="24"/>
        </w:rPr>
      </w:pPr>
      <w:r>
        <w:rPr>
          <w:rFonts w:cs="Arial Narrow" w:ascii="Arial Narrow" w:hAnsi="Arial Narrow"/>
          <w:sz w:val="24"/>
        </w:rPr>
        <w:t>L'ipotesi di un Patto Regionale di medio periodo per la sanità che coinvolga le istituzioni regionali e territoriali, le rappresentanze sociali, l'economia sociale ci sembra non solo condivisibile ma auspicabile; da questo punto di vista occorre riavviare il confronto con la regione che riprendendo, ampliandolo, l'accordo del '98 consenta di definire convergenze e percorsi condivisi.</w:t>
      </w:r>
    </w:p>
    <w:p>
      <w:pPr>
        <w:pStyle w:val="Normal"/>
        <w:ind w:firstLine="708"/>
        <w:jc w:val="both"/>
        <w:rPr>
          <w:rFonts w:ascii="Arial Narrow" w:hAnsi="Arial Narrow" w:cs="Arial Narrow"/>
          <w:sz w:val="24"/>
        </w:rPr>
      </w:pPr>
      <w:r>
        <w:rPr>
          <w:rFonts w:cs="Arial Narrow" w:ascii="Arial Narrow" w:hAnsi="Arial Narrow"/>
          <w:sz w:val="24"/>
        </w:rPr>
        <w:t>Tre le parole chiave: Distretti - Piani per la salute - lavoro.</w:t>
      </w:r>
    </w:p>
    <w:p>
      <w:pPr>
        <w:pStyle w:val="Normal"/>
        <w:ind w:firstLine="708"/>
        <w:jc w:val="both"/>
        <w:rPr>
          <w:rFonts w:ascii="Arial Narrow" w:hAnsi="Arial Narrow" w:cs="Arial Narrow"/>
          <w:sz w:val="24"/>
        </w:rPr>
      </w:pPr>
      <w:r>
        <w:rPr>
          <w:rFonts w:cs="Arial Narrow" w:ascii="Arial Narrow" w:hAnsi="Arial Narrow"/>
          <w:sz w:val="24"/>
        </w:rPr>
        <w:t>La premessa fondamentale è quale equilibrio di bilancio si riesce a mettere in campo e come si fa fronte ai bisogni finanziari di un modello che si interroga rispetto ad un principio di universalismo delle prestazioni e di cittadinanza dei diritti che approdano ad un concetto di benessere sociale che tiene conto dell'evoluzione della società dei suoi bisogni e delle nuove priorità come ad esempio la non autosufficienza per la quale la CGIL Regionale ritiene non più procrastinabile la creazione di un apposito fondo.</w:t>
      </w:r>
    </w:p>
    <w:p>
      <w:pPr>
        <w:pStyle w:val="Corpodeltesto2"/>
        <w:ind w:firstLine="708"/>
        <w:rPr/>
      </w:pPr>
      <w:r>
        <w:rPr/>
        <w:t>Da questo punto di vista una proposta che metta in campo i vari soggetti, pubblici - privato non profit - associazionismo, attraverso forme adeguate e trasparenti di partecipazione economica troverebbe il sindacato non solo sensibile ma disponibile a spendersi anche dal punto di vista contrattuale.</w:t>
      </w:r>
    </w:p>
    <w:p>
      <w:pPr>
        <w:pStyle w:val="Corpodeltesto2"/>
        <w:ind w:firstLine="708"/>
        <w:rPr/>
      </w:pPr>
      <w:r>
        <w:rPr/>
        <w:t>Più in generale con la Regione occorre superare la fase di sperimentazione avviata attraverso una precisa e puntigliosa lettura delle esperienze e dei loro risultati, per giungere ad una definizione precisa del rapporto pubblico privato che stabilisca ruoli, responsabilità, competenze e limiti.</w:t>
      </w:r>
    </w:p>
    <w:p>
      <w:pPr>
        <w:pStyle w:val="Rientrocorpodeltesto2"/>
        <w:rPr/>
      </w:pPr>
      <w:r>
        <w:rPr/>
        <w:t>Sempre sul piano economico, come affrontiamo in un sistema basato sul federalismo fiscale e sulla responsabilità delle regioni il tema delle forti disomogeneità territoriali sui risultati di bilancio? E' evidente che il consolidamento o la riproposizione di un fondo di riequilibrio non è né sufficiente n’appropriata; occorre, oltre alla rigorosa verifica sull'attuazione dei piani di rientro dai disavanzi, definire percorsi condivisi di responsabilizzazione dei soggetti pubblici e privati, Aziendali e Istituzionali.</w:t>
      </w:r>
    </w:p>
    <w:p>
      <w:pPr>
        <w:pStyle w:val="Normal"/>
        <w:jc w:val="both"/>
        <w:rPr>
          <w:rFonts w:ascii="Arial Narrow" w:hAnsi="Arial Narrow" w:cs="Arial Narrow"/>
          <w:sz w:val="24"/>
        </w:rPr>
      </w:pPr>
      <w:r>
        <w:rPr>
          <w:rFonts w:cs="Arial Narrow" w:ascii="Arial Narrow" w:hAnsi="Arial Narrow"/>
          <w:sz w:val="24"/>
        </w:rPr>
        <w:t>La recente definizione dei Livelli Essenziali di Assistenza ci impegna a verificarne le ricadute in ambito regionale e le modalità organizzative che consentono una loro applicazione in termini di appropriatezza.</w:t>
      </w:r>
    </w:p>
    <w:p>
      <w:pPr>
        <w:pStyle w:val="Normal"/>
        <w:ind w:firstLine="708"/>
        <w:jc w:val="both"/>
        <w:rPr>
          <w:rFonts w:ascii="Arial Narrow" w:hAnsi="Arial Narrow" w:cs="Arial Narrow"/>
          <w:sz w:val="24"/>
        </w:rPr>
      </w:pPr>
      <w:r>
        <w:rPr>
          <w:rFonts w:cs="Arial Narrow" w:ascii="Arial Narrow" w:hAnsi="Arial Narrow"/>
          <w:sz w:val="24"/>
        </w:rPr>
        <w:t>L'ambiguità delle scelte del Governo che tende a scaricare le responsabilità dei maggiori costi alle regioni è inaccettabile. Su questo va aperto un confronto con la Regione che faccia chiarezza, con particolare attenzione alla questione farmaci, sia sui prezzi di riferimento regionali che sulla eventualità di ripristino di forme di partecipazione al costo (tickets) che ci vedrebbe contrari.</w:t>
      </w:r>
    </w:p>
    <w:p>
      <w:pPr>
        <w:pStyle w:val="Normal"/>
        <w:ind w:firstLine="708"/>
        <w:jc w:val="both"/>
        <w:rPr>
          <w:rFonts w:ascii="Arial Narrow" w:hAnsi="Arial Narrow" w:cs="Arial Narrow"/>
          <w:sz w:val="24"/>
        </w:rPr>
      </w:pPr>
      <w:r>
        <w:rPr>
          <w:rFonts w:cs="Arial Narrow" w:ascii="Arial Narrow" w:hAnsi="Arial Narrow"/>
          <w:sz w:val="24"/>
        </w:rPr>
        <w:t>Tema di fondo è la questione lavoro come fattore virtuoso del processo di riorganizzazione delle strutture e dei servizi. Ciò deve essere inteso non solo in termini emergenziali (es. mancanza di infermieri - pur sempre fondamentali) ma in termini strutturali; quali servizi, quali funzioni, quali figure professionali, quali percorsi formativi, quale organizzazione del lavoro, quali processi partecipativi.  Interessante in questo ambito sarebbe aprire una riflessione strategica su come coniugare in un servizio pubblico efficacia, efficienza e riconoscimento professionale.</w:t>
      </w:r>
    </w:p>
    <w:p>
      <w:pPr>
        <w:pStyle w:val="Normal"/>
        <w:ind w:firstLine="708"/>
        <w:jc w:val="both"/>
        <w:rPr>
          <w:rFonts w:ascii="Arial Narrow" w:hAnsi="Arial Narrow" w:cs="Arial Narrow"/>
          <w:sz w:val="24"/>
        </w:rPr>
      </w:pPr>
      <w:r>
        <w:rPr>
          <w:rFonts w:cs="Arial Narrow" w:ascii="Arial Narrow" w:hAnsi="Arial Narrow"/>
          <w:sz w:val="24"/>
        </w:rPr>
        <w:t>Nell'ambito dell'efficacia e dell'appropriatezza delle prestazioni e più in generale sulla qualità dei servizi, va posta particolare attenzione al sistema degli accessi e della presa in carico, delle liste di attesa e del loro rapporto con la libera professione.</w:t>
      </w:r>
    </w:p>
    <w:p>
      <w:pPr>
        <w:pStyle w:val="Normal"/>
        <w:ind w:firstLine="708"/>
        <w:jc w:val="both"/>
        <w:rPr>
          <w:rFonts w:ascii="Arial Narrow" w:hAnsi="Arial Narrow" w:cs="Arial Narrow"/>
          <w:sz w:val="24"/>
        </w:rPr>
      </w:pPr>
      <w:r>
        <w:rPr>
          <w:rFonts w:cs="Arial Narrow" w:ascii="Arial Narrow" w:hAnsi="Arial Narrow"/>
          <w:sz w:val="24"/>
        </w:rPr>
        <w:t>Occorre rafforzare e consolidare in tutti i territori un confronto che faccia di questi temi il discrimine nei processi di riorganizzazione a partire dagli strumenti già esistenti (accordo CGIL CISL UIL Regione sulle liste di attesa, accordo medici di medicina generale sulla presa in carico, regolamento sulla libera professione); occorre farlo rinvigorendo il ruolo di coordinamento e sinergia fra regionale e territori, confederali e di categoria.</w:t>
      </w:r>
    </w:p>
    <w:p>
      <w:pPr>
        <w:pStyle w:val="Normal"/>
        <w:ind w:firstLine="708"/>
        <w:jc w:val="both"/>
        <w:rPr>
          <w:rFonts w:ascii="Arial Narrow" w:hAnsi="Arial Narrow" w:cs="Arial Narrow"/>
          <w:sz w:val="24"/>
        </w:rPr>
      </w:pPr>
      <w:r>
        <w:rPr>
          <w:rFonts w:cs="Arial Narrow" w:ascii="Arial Narrow" w:hAnsi="Arial Narrow"/>
          <w:sz w:val="24"/>
        </w:rPr>
        <w:t>Il completamento del processo di riorganizzazione della sanità in Emilia Romagna passa attraverso il territorio, sia dal punto di vista gestionale, distretti, dipartimento cure primarie, sportello unico, sia dal punto di vista della programmazione, piani per la salute, programmazione negoziata.</w:t>
      </w:r>
    </w:p>
    <w:p>
      <w:pPr>
        <w:pStyle w:val="Normal"/>
        <w:ind w:firstLine="708"/>
        <w:jc w:val="both"/>
        <w:rPr>
          <w:rFonts w:ascii="Arial Narrow" w:hAnsi="Arial Narrow" w:cs="Arial Narrow"/>
          <w:sz w:val="24"/>
        </w:rPr>
      </w:pPr>
      <w:r>
        <w:rPr>
          <w:rFonts w:cs="Arial Narrow" w:ascii="Arial Narrow" w:hAnsi="Arial Narrow"/>
          <w:sz w:val="24"/>
        </w:rPr>
        <w:t>Troppo poco si è fatto; "spesso" per iniziativa delle Aziende Sanitarie, "quasi" mai come sensibilità delle comunità locali intese sia nel senso istituzionale che sociale.</w:t>
      </w:r>
    </w:p>
    <w:p>
      <w:pPr>
        <w:pStyle w:val="Normal"/>
        <w:ind w:firstLine="708"/>
        <w:jc w:val="both"/>
        <w:rPr>
          <w:rFonts w:ascii="Arial Narrow" w:hAnsi="Arial Narrow" w:cs="Arial Narrow"/>
          <w:sz w:val="24"/>
        </w:rPr>
      </w:pPr>
      <w:r>
        <w:rPr>
          <w:rFonts w:cs="Arial Narrow" w:ascii="Arial Narrow" w:hAnsi="Arial Narrow"/>
          <w:sz w:val="24"/>
        </w:rPr>
        <w:t>E' necessario avviare una verifica sulla qualità della riorganizzazione della rete ospedaliera a partire dalla dipartimentalizzazione, dai day surgery, dai day hospital, dalle lungodegenze post-acuzie, alla loro collocazione ed organizzazione, al loro rapporto con la rete dei servizi territoriali, assistenza domiciliare case protette, RSA e da li costruire nell'ambito dell'integrazione socio sanitaria i percorsi partecipativi per l'identificazione dei bisogni e l'organizzazione della risposta.</w:t>
      </w:r>
    </w:p>
    <w:p>
      <w:pPr>
        <w:pStyle w:val="Normal"/>
        <w:ind w:firstLine="708"/>
        <w:jc w:val="both"/>
        <w:rPr>
          <w:rFonts w:ascii="Arial Narrow" w:hAnsi="Arial Narrow" w:cs="Arial Narrow"/>
          <w:sz w:val="24"/>
        </w:rPr>
      </w:pPr>
      <w:r>
        <w:rPr>
          <w:rFonts w:cs="Arial Narrow" w:ascii="Arial Narrow" w:hAnsi="Arial Narrow"/>
          <w:sz w:val="24"/>
        </w:rPr>
        <w:t>Su questo poggia l'attuazione del Piano Sanitario Regionale attraverso i piani per la salute e, nell'ambito della legge nazionale sull'assistenza, i piani sociali di zona.</w:t>
      </w:r>
    </w:p>
    <w:p>
      <w:pPr>
        <w:pStyle w:val="Normal"/>
        <w:ind w:firstLine="708"/>
        <w:jc w:val="both"/>
        <w:rPr>
          <w:rFonts w:ascii="Arial Narrow" w:hAnsi="Arial Narrow" w:cs="Arial Narrow"/>
          <w:sz w:val="24"/>
        </w:rPr>
      </w:pPr>
      <w:r>
        <w:rPr>
          <w:rFonts w:cs="Arial Narrow" w:ascii="Arial Narrow" w:hAnsi="Arial Narrow"/>
          <w:sz w:val="24"/>
        </w:rPr>
        <w:t>In un modello di sanità così concepito, dove la salute prevale sulla sanità, le verifiche assumono le dimensioni di un bilancio sociale.</w:t>
      </w:r>
    </w:p>
    <w:p>
      <w:pPr>
        <w:pStyle w:val="Normal"/>
        <w:ind w:firstLine="708"/>
        <w:jc w:val="both"/>
        <w:rPr>
          <w:rFonts w:ascii="Arial Narrow" w:hAnsi="Arial Narrow" w:cs="Arial Narrow"/>
          <w:sz w:val="24"/>
        </w:rPr>
      </w:pPr>
      <w:r>
        <w:rPr>
          <w:rFonts w:cs="Arial Narrow" w:ascii="Arial Narrow" w:hAnsi="Arial Narrow"/>
          <w:sz w:val="24"/>
        </w:rPr>
        <w:t>Ed è il contesto sociale che in questa regione rende praticabile un modello che si basa sulla programmazione negoziata anziché le "Società per la salute", ovvero legato alla partecipazione dei soggetti anziché ad un approccio esclusivamente economicistico; partecipazione che si può e si deve esercitare nell'ambito delle reciproche autonomie e responsabilità.</w:t>
      </w:r>
    </w:p>
    <w:p>
      <w:pPr>
        <w:pStyle w:val="Normal"/>
        <w:ind w:firstLine="708"/>
        <w:jc w:val="both"/>
        <w:rPr>
          <w:rFonts w:ascii="Arial Narrow" w:hAnsi="Arial Narrow" w:cs="Arial Narrow"/>
          <w:sz w:val="24"/>
        </w:rPr>
      </w:pPr>
      <w:r>
        <w:rPr>
          <w:rFonts w:cs="Arial Narrow" w:ascii="Arial Narrow" w:hAnsi="Arial Narrow"/>
          <w:sz w:val="24"/>
        </w:rPr>
        <w:t>Questo ha permesso nel passato di giungere ad importanti convergenze sugli obiettivi e sui percorsi attuativi che hanno prodotto risultati rilevanti.</w:t>
      </w:r>
    </w:p>
    <w:p>
      <w:pPr>
        <w:pStyle w:val="Normal"/>
        <w:ind w:firstLine="708"/>
        <w:jc w:val="both"/>
        <w:rPr>
          <w:rFonts w:ascii="Arial Narrow" w:hAnsi="Arial Narrow" w:cs="Arial Narrow"/>
          <w:sz w:val="24"/>
        </w:rPr>
      </w:pPr>
      <w:r>
        <w:rPr>
          <w:rFonts w:cs="Arial Narrow" w:ascii="Arial Narrow" w:hAnsi="Arial Narrow"/>
          <w:sz w:val="24"/>
        </w:rPr>
        <w:t>Oggi ciò non è né acquisito né scontato; anzi va costantemente rivendicato e presidiato, sia a livello regionale che territoriale.</w:t>
      </w:r>
    </w:p>
    <w:p>
      <w:pPr>
        <w:pStyle w:val="Normal"/>
        <w:ind w:firstLine="708"/>
        <w:jc w:val="both"/>
        <w:rPr>
          <w:rFonts w:ascii="Arial Narrow" w:hAnsi="Arial Narrow" w:cs="Arial Narrow"/>
          <w:sz w:val="24"/>
        </w:rPr>
      </w:pPr>
      <w:r>
        <w:rPr>
          <w:rFonts w:cs="Arial Narrow" w:ascii="Arial Narrow" w:hAnsi="Arial Narrow"/>
          <w:sz w:val="24"/>
        </w:rPr>
        <w:t>In questo ambito si colloca il ruolo della contrattazione che, per essere tale deve rientrare all'interno di percorsi condivisi, in forma preventiva nel rispetto scrupoloso delle reciproche autonomie e dei ruoli istituzionali.</w:t>
      </w:r>
    </w:p>
    <w:p>
      <w:pPr>
        <w:pStyle w:val="Normal"/>
        <w:ind w:firstLine="708"/>
        <w:jc w:val="both"/>
        <w:rPr>
          <w:rFonts w:ascii="Arial Narrow" w:hAnsi="Arial Narrow" w:cs="Arial Narrow"/>
          <w:sz w:val="24"/>
        </w:rPr>
      </w:pPr>
      <w:r>
        <w:rPr>
          <w:rFonts w:cs="Arial Narrow" w:ascii="Arial Narrow" w:hAnsi="Arial Narrow"/>
          <w:sz w:val="24"/>
        </w:rPr>
        <w:t>La ricerca del consenso è altra cosa; sicuramente meno complessa ma anche più avara di risultati e non risponde alle esigenze di crescita di un contesto sociale attivo e produttivo.</w:t>
      </w:r>
    </w:p>
    <w:p>
      <w:pPr>
        <w:pStyle w:val="TextBody"/>
        <w:ind w:firstLine="708"/>
        <w:jc w:val="both"/>
        <w:rPr>
          <w:rFonts w:ascii="Arial Narrow" w:hAnsi="Arial Narrow" w:cs="Arial Narrow"/>
        </w:rPr>
      </w:pPr>
      <w:r>
        <w:rPr>
          <w:rFonts w:cs="Arial Narrow" w:ascii="Arial Narrow" w:hAnsi="Arial Narrow"/>
        </w:rPr>
        <w:t>Occorre un chiarimento con la Regione sul sistema delle relazioni sindacali, anche in relazione alla interdipendenza fra politiche sanitarie, politiche sociali, politiche di sviluppo e politiche per le risorse.</w:t>
      </w:r>
    </w:p>
    <w:p>
      <w:pPr>
        <w:pStyle w:val="Normal"/>
        <w:ind w:firstLine="708"/>
        <w:jc w:val="both"/>
        <w:rPr>
          <w:rFonts w:ascii="Arial Narrow" w:hAnsi="Arial Narrow" w:cs="Arial Narrow"/>
          <w:sz w:val="24"/>
        </w:rPr>
      </w:pPr>
      <w:r>
        <w:rPr>
          <w:rFonts w:cs="Arial Narrow" w:ascii="Arial Narrow" w:hAnsi="Arial Narrow"/>
          <w:sz w:val="24"/>
        </w:rPr>
        <w:t xml:space="preserve">A livello territoriale va riaffermato il ruolo della contrattazione sociale che attraverso i percorsi di negoziazione rilanci in modo concreto la programmazione. E' su questo terreno che va   rivendicato il ruolo delle Istituzioni Locali (Comuni, Provincie, Conferenze dei Sindaci) nel promuovere la partecipazione, l'elaborazione, il controllo, in un contesto di sinergie istituzionali che trova nel coinvolgimento della Conferenza Regione Autonomie Locali un elemento alto di confronto. </w:t>
      </w:r>
    </w:p>
    <w:p>
      <w:pPr>
        <w:pStyle w:val="Normal"/>
        <w:ind w:firstLine="708"/>
        <w:jc w:val="both"/>
        <w:rPr>
          <w:rFonts w:ascii="Arial Narrow" w:hAnsi="Arial Narrow" w:cs="Arial Narrow"/>
          <w:sz w:val="24"/>
        </w:rPr>
      </w:pPr>
      <w:r>
        <w:rPr>
          <w:rFonts w:cs="Arial Narrow" w:ascii="Arial Narrow" w:hAnsi="Arial Narrow"/>
          <w:sz w:val="24"/>
        </w:rPr>
        <w:t>Un sistema di relazioni così concepito richiede da parte nostra la consapevolezza di voler rappresentare bisogni dei lavoratori e dei pensionati che vanno oltre le tradizionali forme di tutela del sindacato. Questo richiede da un lato modalità nuove di partecipazione, dall'altro la responsabilità di essere coerenti con le scelte che ne conseguono.</w:t>
      </w:r>
    </w:p>
    <w:p>
      <w:pPr>
        <w:pStyle w:val="Normal"/>
        <w:jc w:val="both"/>
        <w:rPr>
          <w:rFonts w:ascii="Arial Narrow" w:hAnsi="Arial Narrow" w:cs="Arial Narrow"/>
          <w:sz w:val="24"/>
        </w:rPr>
      </w:pPr>
      <w:r>
        <w:rPr>
          <w:rFonts w:cs="Arial Narrow" w:ascii="Arial Narrow" w:hAnsi="Arial Narrow"/>
          <w:sz w:val="24"/>
        </w:rPr>
      </w:r>
    </w:p>
    <w:p>
      <w:pPr>
        <w:pStyle w:val="Heading2"/>
        <w:rPr>
          <w:rFonts w:ascii="Arial Narrow" w:hAnsi="Arial Narrow" w:cs="Arial Narrow"/>
        </w:rPr>
      </w:pPr>
      <w:r>
        <w:rPr>
          <w:rFonts w:cs="Arial Narrow" w:ascii="Arial Narrow" w:hAnsi="Arial Narrow"/>
        </w:rPr>
        <w:t xml:space="preserve">ASSISTENZA </w:t>
      </w:r>
    </w:p>
    <w:p>
      <w:pPr>
        <w:pStyle w:val="Normal"/>
        <w:ind w:firstLine="708"/>
        <w:jc w:val="both"/>
        <w:rPr>
          <w:rFonts w:ascii="Arial Narrow" w:hAnsi="Arial Narrow" w:cs="Arial Narrow"/>
          <w:sz w:val="24"/>
        </w:rPr>
      </w:pPr>
      <w:r>
        <w:rPr>
          <w:rFonts w:cs="Arial Narrow" w:ascii="Arial Narrow" w:hAnsi="Arial Narrow"/>
          <w:sz w:val="24"/>
        </w:rPr>
        <w:t>Relativamente al tema dell’assistenza l’affermazione della legge 328/2000 costituisce un passaggio di assoluto rilievo.</w:t>
      </w:r>
    </w:p>
    <w:p>
      <w:pPr>
        <w:pStyle w:val="Normal"/>
        <w:ind w:firstLine="708"/>
        <w:jc w:val="both"/>
        <w:rPr>
          <w:rFonts w:ascii="Arial Narrow" w:hAnsi="Arial Narrow" w:cs="Arial Narrow"/>
          <w:sz w:val="24"/>
        </w:rPr>
      </w:pPr>
      <w:r>
        <w:rPr>
          <w:rFonts w:cs="Arial Narrow" w:ascii="Arial Narrow" w:hAnsi="Arial Narrow"/>
          <w:sz w:val="24"/>
        </w:rPr>
        <w:t>Siamo infatti di fronte ad una legge che attraverso una disciplina organica dello stesso consente di recuperare i divari registratisi con il modello risarcitorio ad oggi prevalentemente presente, sia sul piano delle tipologie di intervento che per aree geografiche.</w:t>
      </w:r>
    </w:p>
    <w:p>
      <w:pPr>
        <w:pStyle w:val="Normal"/>
        <w:ind w:firstLine="708"/>
        <w:jc w:val="both"/>
        <w:rPr>
          <w:rFonts w:ascii="Arial Narrow" w:hAnsi="Arial Narrow" w:cs="Arial Narrow"/>
          <w:sz w:val="24"/>
        </w:rPr>
      </w:pPr>
      <w:r>
        <w:rPr>
          <w:rFonts w:cs="Arial Narrow" w:ascii="Arial Narrow" w:hAnsi="Arial Narrow"/>
          <w:sz w:val="24"/>
        </w:rPr>
        <w:t>L’assistenza ha assunto il carattere di diritto ed è componente con pari dignità e valore di un moderno sistema di protezione sociale.</w:t>
      </w:r>
    </w:p>
    <w:p>
      <w:pPr>
        <w:pStyle w:val="Normal"/>
        <w:ind w:firstLine="708"/>
        <w:jc w:val="both"/>
        <w:rPr>
          <w:rFonts w:ascii="Arial Narrow" w:hAnsi="Arial Narrow" w:cs="Arial Narrow"/>
          <w:sz w:val="24"/>
        </w:rPr>
      </w:pPr>
      <w:r>
        <w:rPr>
          <w:rFonts w:cs="Arial Narrow" w:ascii="Arial Narrow" w:hAnsi="Arial Narrow"/>
          <w:sz w:val="24"/>
        </w:rPr>
        <w:t>Gli atti legislativi che successivamente sono stati approvati dal Parlamento, così come quelli normativi definiti dal competente Ministero, hanno consegnato un adeguato quadro di riferimento che coerentemente rinvia all’azione istituzionale decentrata.</w:t>
      </w:r>
    </w:p>
    <w:p>
      <w:pPr>
        <w:pStyle w:val="Normal"/>
        <w:ind w:firstLine="708"/>
        <w:jc w:val="both"/>
        <w:rPr>
          <w:rFonts w:ascii="Arial Narrow" w:hAnsi="Arial Narrow" w:cs="Arial Narrow"/>
          <w:sz w:val="24"/>
        </w:rPr>
      </w:pPr>
      <w:r>
        <w:rPr>
          <w:rFonts w:cs="Arial Narrow" w:ascii="Arial Narrow" w:hAnsi="Arial Narrow"/>
          <w:sz w:val="24"/>
        </w:rPr>
        <w:t>L’accordo sottoscritto tra OO.SS. CGIL-CISL-UIL, confederali e di categoria, con la Regione Emilia Romagna lo scorso 27 luglio costituisce un passaggio assai rilevante in direzione della non più procrastinabile affermazione di una adeguata legge regionale in materia, alla quale dovrà seguire la definizione dello specifico Piano Sociale Regionale.</w:t>
      </w:r>
    </w:p>
    <w:p>
      <w:pPr>
        <w:pStyle w:val="Normal"/>
        <w:ind w:firstLine="708"/>
        <w:jc w:val="both"/>
        <w:rPr>
          <w:rFonts w:ascii="Arial Narrow" w:hAnsi="Arial Narrow" w:cs="Arial Narrow"/>
          <w:sz w:val="24"/>
        </w:rPr>
      </w:pPr>
      <w:r>
        <w:rPr>
          <w:rFonts w:cs="Arial Narrow" w:ascii="Arial Narrow" w:hAnsi="Arial Narrow"/>
          <w:sz w:val="24"/>
        </w:rPr>
        <w:t>L’assetto nazionale sostanzialmente e formalmente definito, l’accordo di cui sopra, hanno messo la Regione Emilia Romagna nella condizione di operare adeguatamente, in coerenza con l’insieme delle questioni poste, determinando ciò che è necessario affinché il complesso delle autonomie locali svolga appieno il proprio ruolo.</w:t>
      </w:r>
    </w:p>
    <w:p>
      <w:pPr>
        <w:pStyle w:val="Normal"/>
        <w:ind w:firstLine="708"/>
        <w:jc w:val="both"/>
        <w:rPr>
          <w:rFonts w:ascii="Arial Narrow" w:hAnsi="Arial Narrow" w:cs="Arial Narrow"/>
          <w:sz w:val="24"/>
        </w:rPr>
      </w:pPr>
      <w:r>
        <w:rPr>
          <w:rFonts w:cs="Arial Narrow" w:ascii="Arial Narrow" w:hAnsi="Arial Narrow"/>
          <w:sz w:val="24"/>
        </w:rPr>
        <w:t>In tale ottica si inserisce la definizione della delibera “Programma degli interventi ed individuazione dei sistemi di ripartizione del fondo regionale socio-assistenziale e del fondo nazionale per le politiche sociali per l’anno 2002” frutto del confronto tra le parti sociali.</w:t>
      </w:r>
    </w:p>
    <w:p>
      <w:pPr>
        <w:pStyle w:val="Normal"/>
        <w:ind w:firstLine="708"/>
        <w:jc w:val="both"/>
        <w:rPr>
          <w:rFonts w:ascii="Arial Narrow" w:hAnsi="Arial Narrow" w:cs="Arial Narrow"/>
          <w:sz w:val="24"/>
        </w:rPr>
      </w:pPr>
      <w:r>
        <w:rPr>
          <w:rFonts w:cs="Arial Narrow" w:ascii="Arial Narrow" w:hAnsi="Arial Narrow"/>
          <w:sz w:val="24"/>
        </w:rPr>
        <w:t>L’anticipazione di tale atto costituisce un passaggio assai rilevante per il dispiegarsi della necessaria iniziativa sul territorio.</w:t>
      </w:r>
    </w:p>
    <w:p>
      <w:pPr>
        <w:pStyle w:val="Normal"/>
        <w:ind w:firstLine="708"/>
        <w:jc w:val="both"/>
        <w:rPr>
          <w:rFonts w:ascii="Arial Narrow" w:hAnsi="Arial Narrow" w:cs="Arial Narrow"/>
          <w:sz w:val="24"/>
        </w:rPr>
      </w:pPr>
      <w:r>
        <w:rPr>
          <w:rFonts w:cs="Arial Narrow" w:ascii="Arial Narrow" w:hAnsi="Arial Narrow"/>
          <w:sz w:val="24"/>
        </w:rPr>
        <w:t>Con tale delibera, infatti, non solo sono disponibili rilevanti risorse ma anche e soprattutto il complesso dei riferimenti atti ad affermare un assetto confacente dei servizi sociali.</w:t>
      </w:r>
    </w:p>
    <w:p>
      <w:pPr>
        <w:pStyle w:val="Normal"/>
        <w:ind w:firstLine="708"/>
        <w:jc w:val="both"/>
        <w:rPr>
          <w:rFonts w:ascii="Arial Narrow" w:hAnsi="Arial Narrow" w:cs="Arial Narrow"/>
          <w:sz w:val="24"/>
        </w:rPr>
      </w:pPr>
      <w:r>
        <w:rPr>
          <w:rFonts w:cs="Arial Narrow" w:ascii="Arial Narrow" w:hAnsi="Arial Narrow"/>
          <w:sz w:val="24"/>
        </w:rPr>
        <w:t>Gli obiettivi di priorità sociale individuati dal Piano Sociale Nazionale, gli indirizzi regionali concernenti la valorizzazione ed il sostegno delle responsabilità familiari e delle capacità genitoriali, il rafforzamento dei diritti dei minori, il potenziamento degli interventi a contrasto della povertà, il sostegno della domiciliarità, la prevenzione delle dipendenze, l’integrazione sociale degli immigrati, costituiscono l’ambito di intervento privilegiato per lo sviluppo e la qualificazione del sistema integrato in rapporto al territorio.</w:t>
      </w:r>
    </w:p>
    <w:p>
      <w:pPr>
        <w:pStyle w:val="Normal"/>
        <w:ind w:firstLine="708"/>
        <w:jc w:val="both"/>
        <w:rPr>
          <w:rFonts w:ascii="Arial Narrow" w:hAnsi="Arial Narrow" w:cs="Arial Narrow"/>
          <w:sz w:val="24"/>
        </w:rPr>
      </w:pPr>
      <w:r>
        <w:rPr>
          <w:rFonts w:cs="Arial Narrow" w:ascii="Arial Narrow" w:hAnsi="Arial Narrow"/>
          <w:sz w:val="24"/>
        </w:rPr>
        <w:t>Decisivo strumento diviene pertanto il Piano Sociale di Zona, opportunamente coincidente con i distretti sanitari, anche al fine di favorire i necessari processi di integrazione, in stretto rapporto con le altre questioni che attengono l’intervento di pianificazione a tale livello (assetto economico, traffico, politiche dei tempi e degli orari, ecc….).</w:t>
      </w:r>
    </w:p>
    <w:p>
      <w:pPr>
        <w:pStyle w:val="Normal"/>
        <w:ind w:firstLine="708"/>
        <w:jc w:val="both"/>
        <w:rPr>
          <w:rFonts w:ascii="Arial Narrow" w:hAnsi="Arial Narrow" w:cs="Arial Narrow"/>
          <w:sz w:val="24"/>
        </w:rPr>
      </w:pPr>
      <w:r>
        <w:rPr>
          <w:rFonts w:cs="Arial Narrow" w:ascii="Arial Narrow" w:hAnsi="Arial Narrow"/>
          <w:sz w:val="24"/>
        </w:rPr>
        <w:t>Al fine di una piena e puntuale definizione di tali piani le nostre organizzazioni sono chiamate a produrre un rilevante sforzo e la discussione che al nostro interno, tra noi tutti, si è sviluppata nel tempo sottolinea la centralità di tale passaggio, così come di operare affinchè l’insieme delle risorse disponibili per l’assistenza vengono effettivamente a ciò indirizzate.</w:t>
      </w:r>
    </w:p>
    <w:p>
      <w:pPr>
        <w:pStyle w:val="Normal"/>
        <w:ind w:firstLine="708"/>
        <w:jc w:val="both"/>
        <w:rPr>
          <w:rFonts w:ascii="Arial Narrow" w:hAnsi="Arial Narrow" w:cs="Arial Narrow"/>
          <w:sz w:val="24"/>
        </w:rPr>
      </w:pPr>
      <w:r>
        <w:rPr>
          <w:rFonts w:cs="Arial Narrow" w:ascii="Arial Narrow" w:hAnsi="Arial Narrow"/>
          <w:sz w:val="24"/>
        </w:rPr>
        <w:t>E’ possibile, in tale contesto, affermare anche una corretta gestione degli strumenti che il quadro legislativo evidenzia come possibile sostegno, anche economico, al processo in questione (si pensi ad esempio all’assegno di servizio in rapporto al necessario sviluppo e qualificazione dell’assistenza domiciliare, in coerenza con le linee definite a suo tempo dal Direttivo Confederale Regionale) e più in generale alle risorse che a vario titolo possono essere messe in campo comprese quelle delle fondazioni bancarie.</w:t>
      </w:r>
    </w:p>
    <w:p>
      <w:pPr>
        <w:pStyle w:val="Normal"/>
        <w:ind w:firstLine="708"/>
        <w:jc w:val="both"/>
        <w:rPr>
          <w:rFonts w:ascii="Arial Narrow" w:hAnsi="Arial Narrow" w:cs="Arial Narrow"/>
          <w:sz w:val="24"/>
        </w:rPr>
      </w:pPr>
      <w:r>
        <w:rPr>
          <w:rFonts w:cs="Arial Narrow" w:ascii="Arial Narrow" w:hAnsi="Arial Narrow"/>
          <w:sz w:val="24"/>
        </w:rPr>
        <w:t>Diviene decisiva pertanto la pratica delle fasi metodologiche previste: attivazione della procedura prevedendo il coinvolgimento di tutti i soggetti interessati e la definizione dei singoli ruoli, ricostruzione della “base conoscitiva” ai fini dell’analisi dei bisogni e della conoscenza dell’esistente, individuazione degli obiettivi strategici, precisazione dei contenuti del Piano Sociale di Zona con riferimento a quanto sottolineato, approvazione del Piano mediante sottoscrizione di un accordo di programma rispetto al quale la stessa Provincia è chiamata ad un decisivo ruolo.</w:t>
      </w:r>
    </w:p>
    <w:p>
      <w:pPr>
        <w:pStyle w:val="Normal"/>
        <w:ind w:firstLine="708"/>
        <w:jc w:val="both"/>
        <w:rPr>
          <w:rFonts w:ascii="Arial Narrow" w:hAnsi="Arial Narrow" w:cs="Arial Narrow"/>
          <w:sz w:val="24"/>
        </w:rPr>
      </w:pPr>
      <w:r>
        <w:rPr>
          <w:rFonts w:cs="Arial Narrow" w:ascii="Arial Narrow" w:hAnsi="Arial Narrow"/>
          <w:sz w:val="24"/>
        </w:rPr>
        <w:t>L’affermazione del sistema integrato di risorse e servizi sociali in questione, sottolinea sempre più il ruolo, delle organizzazioni sindacali sia sul versante della programmazione che della progettazione, e non vi è dubbio che la stessa affermazione di adeguate forme di controllo, anche sociale, alle quali il quadro legislativo rinvia, muove in tale direzione.</w:t>
      </w:r>
    </w:p>
    <w:p>
      <w:pPr>
        <w:pStyle w:val="Normal"/>
        <w:ind w:firstLine="708"/>
        <w:jc w:val="both"/>
        <w:rPr>
          <w:rFonts w:ascii="Arial Narrow" w:hAnsi="Arial Narrow" w:cs="Arial Narrow"/>
          <w:sz w:val="24"/>
        </w:rPr>
      </w:pPr>
      <w:r>
        <w:rPr>
          <w:rFonts w:cs="Arial Narrow" w:ascii="Arial Narrow" w:hAnsi="Arial Narrow"/>
          <w:sz w:val="24"/>
        </w:rPr>
        <w:t>In tale contesto si conferma la centralità del governo del rapporto tra soggetto pubblico e soggetto privato (profit e non profit), una regolazione dello stesso in grado di rispondere ai diritti dell'utenza in stretto rapporto con i diritti dei lavoratori chiamati a darle risposta. In questa ottica va posta la stessa tematica anche per il Terzo Settore.</w:t>
      </w:r>
    </w:p>
    <w:p>
      <w:pPr>
        <w:pStyle w:val="Normal"/>
        <w:ind w:firstLine="708"/>
        <w:jc w:val="both"/>
        <w:rPr>
          <w:rFonts w:ascii="Arial Narrow" w:hAnsi="Arial Narrow" w:cs="Arial Narrow"/>
          <w:sz w:val="24"/>
        </w:rPr>
      </w:pPr>
      <w:r>
        <w:rPr>
          <w:rFonts w:cs="Arial Narrow" w:ascii="Arial Narrow" w:hAnsi="Arial Narrow"/>
          <w:sz w:val="24"/>
        </w:rPr>
        <w:t>Questioni come l'accreditamento, la definizione delle figure professionali sociali e dei relativi processi formativi, la compiuta disciplina delle forme attraverso le quali il privato accede alla gestione dei servizi sociali sono decisive. Particolare rilievo assume il tema della tutela e della valorizzazione del lavoro. La situazione attuale è da questo punto di vista in gran parte inaccettabile e occorre perseguire con tenace coerenza la parità di trattamento a parità di prestazione, più in generale la valorizzazione del valore di cura.</w:t>
      </w:r>
    </w:p>
    <w:p>
      <w:pPr>
        <w:pStyle w:val="Normal"/>
        <w:ind w:firstLine="708"/>
        <w:jc w:val="both"/>
        <w:rPr>
          <w:rFonts w:ascii="Arial Narrow" w:hAnsi="Arial Narrow" w:cs="Arial Narrow"/>
          <w:sz w:val="24"/>
        </w:rPr>
      </w:pPr>
      <w:r>
        <w:rPr>
          <w:rFonts w:cs="Arial Narrow" w:ascii="Arial Narrow" w:hAnsi="Arial Narrow"/>
          <w:sz w:val="24"/>
        </w:rPr>
        <w:t>E’ importante che il sindacato confederale eserciti il proprio ruolo di rappresentanza generale sul tema del Welfare in uno stretto rapporto di dialogo e, per quanto possibile di collaborazione con le Associazioni del Volontariato, con il Terzo Settore e con le Associazioni di tutela dei Consumatori e degli Utenti.</w:t>
      </w:r>
    </w:p>
    <w:p>
      <w:pPr>
        <w:pStyle w:val="Heading1"/>
        <w:rPr>
          <w:rFonts w:ascii="Arial Narrow" w:hAnsi="Arial Narrow" w:cs="Arial Narrow"/>
          <w:b/>
          <w:b/>
        </w:rPr>
      </w:pPr>
      <w:r>
        <w:rPr>
          <w:rFonts w:cs="Arial Narrow" w:ascii="Arial Narrow" w:hAnsi="Arial Narrow"/>
          <w:b/>
        </w:rPr>
        <w:t>DINAMICHE DELL’OCCUPAZIONE</w:t>
      </w:r>
    </w:p>
    <w:p>
      <w:pPr>
        <w:pStyle w:val="BodyText2"/>
        <w:ind w:firstLine="708"/>
        <w:rPr>
          <w:rFonts w:ascii="Arial Narrow" w:hAnsi="Arial Narrow" w:cs="Arial Narrow"/>
        </w:rPr>
      </w:pPr>
      <w:r>
        <w:rPr>
          <w:rFonts w:cs="Arial Narrow" w:ascii="Arial Narrow" w:hAnsi="Arial Narrow"/>
        </w:rPr>
        <w:t>Il concorso all’incremento dei livelli netti di occupazione in Emilia-Romagna è riconducibile, prima di tutto, a due componenti di gran lunga prevalenti su tutte le altre: quello del fortissimo contributo del lavoro delle donne e, in secondo luogo, dell’immigrazione sia dal sud del paese che dai paesi extra-Unione Europea.</w:t>
      </w:r>
    </w:p>
    <w:p>
      <w:pPr>
        <w:pStyle w:val="Normal"/>
        <w:ind w:firstLine="708"/>
        <w:jc w:val="both"/>
        <w:rPr>
          <w:rFonts w:ascii="Arial Narrow" w:hAnsi="Arial Narrow" w:cs="Arial Narrow"/>
          <w:sz w:val="24"/>
        </w:rPr>
      </w:pPr>
      <w:r>
        <w:rPr>
          <w:rFonts w:cs="Arial Narrow" w:ascii="Arial Narrow" w:hAnsi="Arial Narrow"/>
          <w:sz w:val="24"/>
        </w:rPr>
        <w:t>Questo aumento netto di occupazione, come mai si è verificato negli ultimi venti anni, è accaduto pur in presenza di una contrazione della popolazione in età di lavoro di oltre 36000 unità nonostante il forte saldo netto positivo di immigrazione pari a più di 30000 unità.</w:t>
      </w:r>
    </w:p>
    <w:p>
      <w:pPr>
        <w:pStyle w:val="Normal"/>
        <w:jc w:val="both"/>
        <w:rPr>
          <w:rFonts w:ascii="Arial Narrow" w:hAnsi="Arial Narrow" w:cs="Arial Narrow"/>
          <w:sz w:val="24"/>
        </w:rPr>
      </w:pPr>
      <w:r>
        <w:rPr>
          <w:rFonts w:cs="Arial Narrow" w:ascii="Arial Narrow" w:hAnsi="Arial Narrow"/>
          <w:sz w:val="24"/>
        </w:rPr>
        <w:t>e tendenze dei prossimi anni segnalano una forte esigenza di un crescente afflusso di immigrati verificati da una parte per la saturazione degli occupati in età media e dall’altra per il progressivo invecchiamento della popolazione.</w:t>
      </w:r>
    </w:p>
    <w:p>
      <w:pPr>
        <w:pStyle w:val="BodyText2"/>
        <w:ind w:firstLine="708"/>
        <w:rPr>
          <w:rFonts w:ascii="Arial Narrow" w:hAnsi="Arial Narrow" w:cs="Arial Narrow"/>
        </w:rPr>
      </w:pPr>
      <w:r>
        <w:rPr>
          <w:rFonts w:cs="Arial Narrow" w:ascii="Arial Narrow" w:hAnsi="Arial Narrow"/>
        </w:rPr>
        <w:t>In questo quadro la struttura dei rapporti di lavoro, pur in presenza di un aumento forte del ricorso ai contratti non standard, mantiene, a differenza delle regioni del nord-est, una preferenza più marcata a favore della stabilizzazione dei rapporti di lavoro flessibili.</w:t>
      </w:r>
    </w:p>
    <w:p>
      <w:pPr>
        <w:pStyle w:val="BodyText2"/>
        <w:ind w:firstLine="708"/>
        <w:rPr>
          <w:rFonts w:ascii="Arial Narrow" w:hAnsi="Arial Narrow" w:cs="Arial Narrow"/>
        </w:rPr>
      </w:pPr>
      <w:r>
        <w:rPr>
          <w:rFonts w:cs="Arial Narrow" w:ascii="Arial Narrow" w:hAnsi="Arial Narrow"/>
        </w:rPr>
        <w:t xml:space="preserve">Ma questi processi, appaiono sempre più condizionati dalle possibilità della crescita delle conoscenze e delle competenze delle persone. Se si confrontano i dati relativi al titolo di studio degli occupati, nelle diverse fasce di età, questo elemento diventa eclatante. Infatti nelle rispettive fasce di età degli occupati tra i 50 e i 69 anni e quelli fino ai 29 anni il peso dei diplomati e dei qualificati passa dal 23,8 % del relativo totale della fascia dei lavoratori più anziani al 54,1% di quella dei più giovani. I processi di istruzione e di formazione diventano snodi decisivi per assicurare la qualità dell’occupazione e la sua condizione. Ne è una riprova, tra le altre, quella dell’utilizzo dei rapporti di lavoro interinali. Accade che per una percentuale non trascurabile questi rapporti di lavoro, di per sé a tempo, si trasformino in rapporti di lavoro stabili, ma quasi esclusivamente in ragione di livelli di istruzione intorno al diploma posseduto dai lavoratori e non, al contrario, per i titoli di studio più bassi e nonostante, come si è detto precedenza, la forte tensione della domanda di lavoro. D’altra parte questo fenomeno, cioè quello del peso del titolo di studio e dell’esperienza formativa e lavorativa, condiziona in modo determinante i passaggi da impresa e impresa (da quella più piccola a quella media), da lavoro a lavoro (da quello meno qualificato a quello più qualificato) e i tempi di attesa dallo stato di disoccupazione o precario a quello di occupazione stabile. Nella nostra regione questo fenomeno, di per sé riscontrabile in tutte le economie distrettuali di piccole e medie imprese del centro-nord del paese, è stato fortemente presente nel corso di questi ultimi anni. </w:t>
      </w:r>
    </w:p>
    <w:p>
      <w:pPr>
        <w:pStyle w:val="Corpodeltesto2"/>
        <w:ind w:firstLine="708"/>
        <w:rPr/>
      </w:pPr>
      <w:r>
        <w:rPr/>
        <w:t>Di fronte alle difficoltà congiunturali del ciclo economico non è scontato che questa particolare condizione positiva possa ripetersi con la stessa intensità anche nell’immediato futuro. La scorciatoia rappresentata dallo spostamento dell’incertezza del mercato dell’impresa al lavoro può compromettere, anche nella nostra regione, la quantità di lavoro stabilizzato.</w:t>
      </w:r>
    </w:p>
    <w:p>
      <w:pPr>
        <w:pStyle w:val="Heading2"/>
        <w:ind w:firstLine="708"/>
        <w:rPr>
          <w:rFonts w:ascii="Arial Narrow" w:hAnsi="Arial Narrow" w:cs="Arial Narrow"/>
          <w:b w:val="false"/>
          <w:b w:val="false"/>
        </w:rPr>
      </w:pPr>
      <w:r>
        <w:rPr>
          <w:rFonts w:cs="Arial Narrow" w:ascii="Arial Narrow" w:hAnsi="Arial Narrow"/>
          <w:b w:val="false"/>
        </w:rPr>
        <w:t>Le nuove politiche regionali e territoriali, per la qualità dell’occupazione, a fronte dei processi descritti assumono un significato cruciale per il sindacato.</w:t>
      </w:r>
    </w:p>
    <w:p>
      <w:pPr>
        <w:pStyle w:val="Normal"/>
        <w:ind w:right="-1" w:firstLine="708"/>
        <w:jc w:val="both"/>
        <w:rPr>
          <w:rFonts w:ascii="Arial Narrow" w:hAnsi="Arial Narrow" w:cs="Arial Narrow"/>
          <w:sz w:val="24"/>
        </w:rPr>
      </w:pPr>
      <w:r>
        <w:rPr>
          <w:rFonts w:cs="Arial Narrow" w:ascii="Arial Narrow" w:hAnsi="Arial Narrow"/>
          <w:sz w:val="24"/>
        </w:rPr>
        <w:t xml:space="preserve">E questo a cominciare dalle parole che si usano: non più e solo mercato del lavoro ma politiche attive per il lavoro rivolte alle persone, non più solo formazione professionale ma integrazione tra i sistemi dell’istruzione, della formazione e del lavoro, non più solo contrattazione ma concertazione nel territorio tra gli attori sociali. </w:t>
      </w:r>
    </w:p>
    <w:p>
      <w:pPr>
        <w:pStyle w:val="BodyText3"/>
        <w:ind w:right="-1" w:firstLine="708"/>
        <w:jc w:val="both"/>
        <w:rPr>
          <w:rFonts w:ascii="Arial Narrow" w:hAnsi="Arial Narrow" w:cs="Arial Narrow"/>
        </w:rPr>
      </w:pPr>
      <w:r>
        <w:rPr>
          <w:rFonts w:cs="Arial Narrow" w:ascii="Arial Narrow" w:hAnsi="Arial Narrow"/>
        </w:rPr>
        <w:t>Ne sono alcuni esempi: il protocollo regionale di intesa in materia di immigrazione sottoscritto dalla Regione, gli enti locali, le parti sociali e il forum del terzo settore; l’intesa per l’attuazione delle proposte formative per l’insieme dei giovani apprendisti sia in obbligo scolastico che in obbligo formativo; l’attuazione della legge 68 e della legge regionale per gli inserimenti lavorativi per i disabili; il protocollo regionale per l’attuazione di un nuovo rapporto tra istruzione e formazione.</w:t>
      </w:r>
    </w:p>
    <w:p>
      <w:pPr>
        <w:pStyle w:val="Heading3"/>
        <w:ind w:right="-1" w:firstLine="708"/>
        <w:jc w:val="both"/>
        <w:rPr>
          <w:rFonts w:ascii="Arial Narrow" w:hAnsi="Arial Narrow" w:cs="Arial Narrow"/>
          <w:b w:val="false"/>
          <w:b w:val="false"/>
        </w:rPr>
      </w:pPr>
      <w:r>
        <w:rPr>
          <w:rFonts w:cs="Arial Narrow" w:ascii="Arial Narrow" w:hAnsi="Arial Narrow"/>
          <w:b w:val="false"/>
        </w:rPr>
        <w:t>Le nuove politiche territoriali per il lavoro e la formazione sono, del resto, la diretta conseguenza della straordinaria novità data dal nuovo peso e ruolo che le Regioni, e insieme a loro le Province, hanno assunto sul piano delle disponibilità finanziarie e dei poteri reali di intervento in questo campo così cruciale per realizzare efficaci politiche di inclusione sociale. Questa novità, che il nuovo governo intende azzerare, è figlia delle intese del 1996 e del 1998.</w:t>
      </w:r>
    </w:p>
    <w:p>
      <w:pPr>
        <w:pStyle w:val="TextBody"/>
        <w:ind w:right="-1" w:firstLine="708"/>
        <w:jc w:val="both"/>
        <w:rPr>
          <w:rFonts w:ascii="Arial Narrow" w:hAnsi="Arial Narrow" w:cs="Arial Narrow"/>
        </w:rPr>
      </w:pPr>
      <w:r>
        <w:rPr>
          <w:rFonts w:cs="Arial Narrow" w:ascii="Arial Narrow" w:hAnsi="Arial Narrow"/>
        </w:rPr>
        <w:t>Per dare un’istantanea di ciò che è cambiato basti solo pensare al fatto che le risorse europee, per l’intera gamma delle iniziative di formazione e di sostegno alle politiche attive del lavoro, a disposizione della regione Emilia Romagna per il periodo di programmazione 2000/ 2006 rispetto a tutto ciò che è stato impegnato dal 1994 fino al 1999 sono praticamente raddoppiate: si passa, infatti, da 1200 a circa 2400 miliardi, senza considerare ulteriori fonti finanziarie come quelle relative al soddisfacimento del Nuovo Obbligo Formativo o quelle finalizzate alla formazione continua.</w:t>
      </w:r>
    </w:p>
    <w:p>
      <w:pPr>
        <w:pStyle w:val="TextBody"/>
        <w:ind w:right="-1" w:firstLine="708"/>
        <w:jc w:val="both"/>
        <w:rPr>
          <w:rFonts w:ascii="Arial Narrow" w:hAnsi="Arial Narrow" w:cs="Arial Narrow"/>
        </w:rPr>
      </w:pPr>
      <w:r>
        <w:rPr>
          <w:rFonts w:cs="Arial Narrow" w:ascii="Arial Narrow" w:hAnsi="Arial Narrow"/>
        </w:rPr>
        <w:t>Per un altro verso, quello relativo alla rivoluzione delle competenze e del decentramento, realizzato con le leggi di riforma Bassanini è sufficiente, fare riferimento al fatto che fino a pochissimi anni fa esistevano i vecchi uffici del collocamento ministeriale e ora, al loro posto, siamo in presenza, pur con tante difficoltà, di un network potenziale di nuovi servizi per il lavoro a diretta gestione delle Province.</w:t>
      </w:r>
    </w:p>
    <w:p>
      <w:pPr>
        <w:pStyle w:val="Normal"/>
        <w:ind w:right="-1" w:firstLine="708"/>
        <w:jc w:val="both"/>
        <w:rPr/>
      </w:pPr>
      <w:r>
        <w:rPr>
          <w:rFonts w:cs="Arial Narrow" w:ascii="Arial Narrow" w:hAnsi="Arial Narrow"/>
          <w:sz w:val="24"/>
        </w:rPr>
        <w:t>Passare dal modello della separazione/autoreferenzialità/accentramento a quello dell’integrazione/mutuo riconoscimento/decentramento, rappresenta una scommessa da vincere molto più importante di quella, pur di per sé rilevante, dell’efficienza nel governo della spesa . Da questo punto di vista è di estremo interesse verificare i primi risultati dell’azione qualitativa e di innovazione delle politiche che nel corso del 2000, primo anno della nuova programmazione , sono state realizzate. A questo riguardo i capitoli principali da esaminare sono quelli della messa a regime del nuovo obbligo formativo, della predisposizione della nuova offerta di formazione tecnico superiore (i corsi IFTS), di uno sviluppo più aderente alle esigenze dei cambiamenti del lavoro e dell’impresa nella predisposizione dei progetti di formazione continua anche declinandola in formazione individuale per i nuovi soggetti del mondo del lavoro (i cosiddetti lavoratori atipici), di una ripresa della capacità di offerta formativa e culturale per le persone (educazione degli adulti). Il nuovo obbligo formativo ha visto, prima di tutto, un impegno forte in direzione della realizzazione di una proposta capillare e qualificata per assolvere al diritto alla formazione esterna all’azienda per i contratti di apprendistato. Dopo una fase di sperimentazione si è dato il via alla fase “a regime“ che ha coinvolto complessivamente circa 15000 apprendisti nel corso del 2001. All’interno di questo aggregato trova risposta l’assolvimento, con un pacchetto di 240 ore annuali, del nuovo obbligo formativo previsto per i ragazzi con meno di 18 anni, che rappresentano circa il 15% del totale degli apprendisti della nostra regione. L’altro canale per soddisfare il nof, quello della formazione professionale, ha dato risposta alla domanda di circa 4000 giovani. Infine, nel mondo della scuola sono stati sperimentati percorsi integrati scuola/ formazione, che hanno coinvolto circa 5000 studenti. Per quanto riguarda la formazione superiore accanto ai tradizionali interventi post-diploma e post obbligo formativo (che hanno interessato più di 4500 persone) sono stati realizzati o sono in corso di realizzazione 55 progetti di formazione tecnica superiore per più di 1000 partecipanti. Si tratta del primo avvio di uno dei due punti fondamentali (l’altro è quello che riguarda il nof e in generale la formazione per l’apprendistato) di innovazione del sistema dell’offerta. Queste due tipologie innovative sommate tra loro rappresentano il più importante investimento (per qualità, durata dei progetti e quantità di persone coinvolte) di formazione</w:t>
      </w:r>
      <w:r>
        <w:rPr>
          <w:rFonts w:cs="Arial Narrow" w:ascii="Arial Narrow" w:hAnsi="Arial Narrow"/>
          <w:sz w:val="24"/>
          <w:u w:val="single"/>
        </w:rPr>
        <w:t xml:space="preserve"> </w:t>
      </w:r>
      <w:r>
        <w:rPr>
          <w:rFonts w:cs="Arial Narrow" w:ascii="Arial Narrow" w:hAnsi="Arial Narrow"/>
          <w:sz w:val="24"/>
        </w:rPr>
        <w:t>continua mai realizzata nella nostra regione</w:t>
      </w:r>
      <w:r>
        <w:rPr>
          <w:rFonts w:cs="Arial Narrow" w:ascii="Arial Narrow" w:hAnsi="Arial Narrow"/>
          <w:sz w:val="24"/>
          <w:u w:val="single"/>
        </w:rPr>
        <w:t>.</w:t>
      </w:r>
      <w:r>
        <w:rPr>
          <w:rFonts w:cs="Arial Narrow" w:ascii="Arial Narrow" w:hAnsi="Arial Narrow"/>
          <w:sz w:val="24"/>
        </w:rPr>
        <w:t xml:space="preserve"> Sul versante della formazione continua i progetti approvati attraverso la legge 236, hanno coinvolto più di 40000 persone, alle quali vanno aggiunti i progetti di aggiornamento professionale e tecnico e quelli finalizzati al reinserimento lavorativo (rispettivamente per quasi 7000 e 4000 persone). Meno marcato è stato l’impegno per la formazione permanente e l’aggiornamento culturale (8 progetti per circa 600 persone) anche se va osservato che questi numeri resocontano del solo impegno delle risorse del Fondo Sociale Europeo. L’altro punto di profonda innovazione è rappresentato dalla così detta formazione “a catalogo “ e cioè dalla predisposizione di diversi moduli da usufruire individualmente anche attraverso l’utilizzo di voucher. Questa nuova offerta formativa, ha interessato sia i lavoratori dipendenti standard che quelli con contratto di collaborazione e ha registrato una elevatissima domanda tanto da richiederne un robusto ampliamento per le prossime scadenze di programmazione. Inoltre per i lavoratori interinali è necessario ripensare alle strutture del Fondo Nazionale per la Formazione articolandolo su base regionale. Accanto a questa gamma di interventi va data priorità alle azioni di sistema, rivolte alla costruzione dei nuovi servizi per l’impiego, che devono assumere il carattere di servizi dedicati alle persone, a cominciare dalla strutturazione di reti efficaci di orientamento, e non più di mera registrazione di ciò che succede nel mercato del lavoro; la rivisitazione dell’utilizzo dei tirocini verso standard europei di vere e proprie work-experience; le azioni di accompagnamento per le fasce più deboli del mercato del lavoro; la riscrittura delle regole (accreditamento) per il rapporto tra pubblico e privato e per il riconoscimento dei percorsi formativi e delle competenze acquisite (certificazione). </w:t>
      </w:r>
    </w:p>
    <w:p>
      <w:pPr>
        <w:pStyle w:val="Normal"/>
        <w:ind w:right="-1" w:firstLine="708"/>
        <w:jc w:val="both"/>
        <w:rPr/>
      </w:pPr>
      <w:r>
        <w:rPr>
          <w:rFonts w:eastAsia="Arial Narrow" w:cs="Arial Narrow" w:ascii="Arial Narrow" w:hAnsi="Arial Narrow"/>
          <w:b/>
          <w:sz w:val="24"/>
        </w:rPr>
        <w:t xml:space="preserve"> </w:t>
      </w:r>
      <w:r>
        <w:rPr>
          <w:rFonts w:cs="Arial Narrow" w:ascii="Arial Narrow" w:hAnsi="Arial Narrow"/>
          <w:sz w:val="24"/>
        </w:rPr>
        <w:t>La grande articolazione delle azioni che sono state avviate, e che qui sono state ricordate in grande sintesi, possono dare conto solo in parte del notevole sforzo compiuto fino ad ora dalla concertazione e da chi ha avuto la responsabilità dell’implementazione di queste nuove politiche del lavoro e della formazione. E’ un processo che intende riconoscere le differenze che esistono tra le persone evitando che queste si trasformino in maggiori diseguaglianze ma, al contrario, offrendo a loro nuove opportunità. Gli immigrati, i lavoratori atipici, i disabili, le lavoratrici a bassa qualificazione, i lavoratori coinvolti in processi di riorganizzazione aziendale, i giovani in transizione dall’istruzione al lavoro, non sono categorie chiuse ma persone per le quali vanno studiati, progettati, negoziati nuovi servizi, percorsi individuali e collettivi che offrano a loro più possibilità di un rapporto positivo con il lavoro e la crescita professionale.</w:t>
      </w:r>
    </w:p>
    <w:p>
      <w:pPr>
        <w:pStyle w:val="Normal"/>
        <w:ind w:right="-1" w:hanging="0"/>
        <w:jc w:val="both"/>
        <w:rPr>
          <w:rFonts w:ascii="Arial Narrow" w:hAnsi="Arial Narrow" w:cs="Arial Narrow"/>
          <w:sz w:val="24"/>
        </w:rPr>
      </w:pPr>
      <w:r>
        <w:rPr>
          <w:rFonts w:cs="Arial Narrow" w:ascii="Arial Narrow" w:hAnsi="Arial Narrow"/>
          <w:sz w:val="24"/>
        </w:rPr>
      </w:r>
    </w:p>
    <w:p>
      <w:pPr>
        <w:pStyle w:val="Heading1"/>
        <w:rPr>
          <w:rFonts w:ascii="Arial Narrow" w:hAnsi="Arial Narrow" w:cs="Arial Narrow"/>
          <w:b/>
          <w:b/>
        </w:rPr>
      </w:pPr>
      <w:r>
        <w:rPr>
          <w:rFonts w:cs="Arial Narrow" w:ascii="Arial Narrow" w:hAnsi="Arial Narrow"/>
          <w:b/>
        </w:rPr>
        <w:t xml:space="preserve">LEGALITA’ SALUTE E SICUREZZA NEL LAVORO </w:t>
      </w:r>
    </w:p>
    <w:p>
      <w:pPr>
        <w:pStyle w:val="TextBody"/>
        <w:ind w:firstLine="708"/>
        <w:jc w:val="both"/>
        <w:rPr>
          <w:rFonts w:ascii="Arial Narrow" w:hAnsi="Arial Narrow" w:cs="Arial Narrow"/>
        </w:rPr>
      </w:pPr>
      <w:r>
        <w:rPr>
          <w:rFonts w:cs="Arial Narrow" w:ascii="Arial Narrow" w:hAnsi="Arial Narrow"/>
        </w:rPr>
        <w:t xml:space="preserve">Le rapide trasformazioni dei modelli organizzativi “a rete“ delle imprese nella produzione di beni e servizi, avvenute in pochi anni nella nostra Regione, hanno determinato una ineguale qualità ed efficacia della gestione degli aspetti della salute e sicurezza nel lavoro e hanno messo in crisi i tradizionali strumenti di intervento sia sindacali sia della Pubblica Amministrazione. </w:t>
      </w:r>
    </w:p>
    <w:p>
      <w:pPr>
        <w:pStyle w:val="Corpodeltesto2"/>
        <w:ind w:firstLine="708"/>
        <w:rPr/>
      </w:pPr>
      <w:r>
        <w:rPr/>
        <w:t>Gli effetti positivi attesi derivanti dalla introduzione della normativa in materia (Dlgs 626.94, 494.96) che hanno posto in capo all’imprenditore le responsabilità di valutazione e gestione programmata dei rischi e delle modalità organizzative e operative per lavorare in sicurezza sono stati in parte, depotenziati da una diffusa applicazione burocratica e formale della norma. La fitta rete di piccole unità produttiva singole o collegate a rete, connotate da flessibilità e, a volte capaci di competere , su piccoli segmenti di produzione, a livello internazionale, raramente dispone di una cultura organizzativa complessa per quello che riguarda la gestione della sicurezza.</w:t>
      </w:r>
    </w:p>
    <w:p>
      <w:pPr>
        <w:pStyle w:val="Corpodeltesto2"/>
        <w:ind w:firstLine="708"/>
        <w:rPr/>
      </w:pPr>
      <w:r>
        <w:rPr/>
        <w:t>La tensione per la competizione, la ricerca continua di soluzioni informali per mantenere sotto traccia i costi assorbe gran parte delle energie aziendali e porta alla negligenza rispetto alla gestione della sicurezza</w:t>
      </w:r>
    </w:p>
    <w:p>
      <w:pPr>
        <w:pStyle w:val="Corpodeltesto2"/>
        <w:ind w:firstLine="708"/>
        <w:rPr/>
      </w:pPr>
      <w:r>
        <w:rPr/>
        <w:t>La tendenza a mantenere“ fuori dalle turbolenze e dalle complicazioni“ la filiera di direzione che ha la responsabilità di organizzare la produzione, i tempi e i modi di realizzazione della stessa, ha prevalso, in molte realtà, sulle esigenze di integrare la gestione degli aspetti della salute e sicurezza dei lavoratori con la organizzazione della produzione. Tale integrazione è ancor più necessaria in ragione del fatto che nello stesso luogo di lavoro si trovano spesso ad operare lavoratori temporanei, interinali, di aziende in subappalto, immigrati, che, nella maggioranza dei casi non hanno ricevuto una formazione-informazione adeguata rispetto alla autotutela dai rischi.</w:t>
      </w:r>
    </w:p>
    <w:p>
      <w:pPr>
        <w:pStyle w:val="Normal"/>
        <w:ind w:firstLine="708"/>
        <w:jc w:val="both"/>
        <w:rPr/>
      </w:pPr>
      <w:r>
        <w:rPr>
          <w:rFonts w:cs="Arial Narrow" w:ascii="Arial Narrow" w:hAnsi="Arial Narrow"/>
          <w:sz w:val="24"/>
        </w:rPr>
        <w:t>La scelta di affidare ad una filiera parallela dedicata alla applicazione formale delle norme come prevede il D.Lgs 626 è stata praticata da molte imprese, in quanto non richiedeva sconvolgimenti o modifiche nel cuore del sistema produttivo: è in questo senso che la filiera dedicata (Rspp, Rls, Medico Competente, eventuali consulenti) che si occupa di sicurezza e della salute è stata messa in condizione di non interagire se non marginalmente con l’area decisionale ed operativa che gestisce la produzione che nei fatti determina le condizioni di lavoro e i rischi per la salute e la sicurezza. E’ in questo contesto che è maturata la condizione di “isolamento”</w:t>
      </w:r>
      <w:r>
        <w:rPr>
          <w:rFonts w:cs="Arial Narrow" w:ascii="Arial Narrow" w:hAnsi="Arial Narrow"/>
          <w:b/>
          <w:sz w:val="24"/>
        </w:rPr>
        <w:t xml:space="preserve"> </w:t>
      </w:r>
      <w:r>
        <w:rPr>
          <w:rFonts w:cs="Arial Narrow" w:ascii="Arial Narrow" w:hAnsi="Arial Narrow"/>
          <w:sz w:val="24"/>
        </w:rPr>
        <w:t>denunciata dai Rls e la stessa contrattazione sindacale aziendale è’ avvenuta in forme asimmetriche rispetto ai temi della gestione delle condizioni di salute e sicurezza nel lavoro. E’ proprio per questi motivi che occorre ridefinire percorsi di contrattazione che includano e responsabilizzino dirigenti e preposti nella valutazione e gestione dei rischi. Uno dei passaggi obbligati per realizzare una gestione della sicurezza più qualificata è senz’altro la riqualificazione su questi temi del management. Solo con una programmazione consapevole, a monte, della qualità, delle scelte e dei comportamenti dell’azienda, si possono ottenere risultati nel campo della sicurezza.</w:t>
      </w:r>
    </w:p>
    <w:p>
      <w:pPr>
        <w:pStyle w:val="Normal"/>
        <w:ind w:firstLine="708"/>
        <w:jc w:val="both"/>
        <w:rPr>
          <w:rFonts w:ascii="Arial Narrow" w:hAnsi="Arial Narrow" w:cs="Arial Narrow"/>
          <w:sz w:val="24"/>
        </w:rPr>
      </w:pPr>
      <w:r>
        <w:rPr>
          <w:rFonts w:cs="Arial Narrow" w:ascii="Arial Narrow" w:hAnsi="Arial Narrow"/>
          <w:sz w:val="24"/>
        </w:rPr>
        <w:t>La situazione della gestione della salute e sicurezza nel campo della Pubblica Amministrazione per quanto attiene la gestione della salute e sicurezza presenta caratteristiche simmetriche connotate, inoltre, dalla complessità dei sistemi di responsabilità e decisionali del pubblico.</w:t>
      </w:r>
    </w:p>
    <w:p>
      <w:pPr>
        <w:pStyle w:val="Normal"/>
        <w:ind w:firstLine="360"/>
        <w:jc w:val="both"/>
        <w:rPr>
          <w:rFonts w:ascii="Arial Narrow" w:hAnsi="Arial Narrow" w:cs="Arial Narrow"/>
          <w:sz w:val="24"/>
        </w:rPr>
      </w:pPr>
      <w:r>
        <w:rPr>
          <w:rFonts w:cs="Arial Narrow" w:ascii="Arial Narrow" w:hAnsi="Arial Narrow"/>
          <w:sz w:val="24"/>
        </w:rPr>
        <w:t>Per questi motivi, in ragione del fatto che permane elevato e drammaticamente stabile il numero di incidenti (nel 2000 denunciati 128.292 di cui 123 mortali) sul lavoro in Emilia Romagna la CGIL Emilia Romagna individua le seguenti priorità:</w:t>
      </w:r>
    </w:p>
    <w:p>
      <w:pPr>
        <w:pStyle w:val="Normal"/>
        <w:ind w:firstLine="36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pPr>
      <w:r>
        <w:rPr>
          <w:rFonts w:cs="Arial Narrow" w:ascii="Arial Narrow" w:hAnsi="Arial Narrow"/>
          <w:sz w:val="24"/>
        </w:rPr>
        <w:t>Dare piena e pratica attuazione alle proposte contenute nel documento</w:t>
      </w:r>
      <w:r>
        <w:rPr>
          <w:rFonts w:cs="Arial Narrow" w:ascii="Arial Narrow" w:hAnsi="Arial Narrow"/>
          <w:b/>
          <w:sz w:val="24"/>
        </w:rPr>
        <w:t xml:space="preserve">: </w:t>
      </w:r>
      <w:r>
        <w:rPr>
          <w:rFonts w:cs="Arial Narrow" w:ascii="Arial Narrow" w:hAnsi="Arial Narrow"/>
          <w:sz w:val="24"/>
        </w:rPr>
        <w:t>“Linee regionali d'intervento per la promozione della sicurezza, della regolarità e della qualità sociale delle condizioni di lavoro in Emilia Romagna“ della Giunta della Regione Emilia Romagna – maggio 2001“ che rappresentano un punto di riferimento importante per sviluppare una progettazione di strumenti di nuova generazione in materia di vigilanza e di intervento sulla sicurezza nel lavoro adeguati alle attuali forme del mercato e della organizzazione del sistema produttivo. In questo ambito vanno estese le buone pratiche per quanto attiene la vigilanza e la predisposizione di nuovi strumenti come il documento unico di regolarità contributiva, da prevedere sia per le grandi opere sia per la edilizia civile, che, congiuntamente alla conferma dell’Osservatorio sugli appalti pubblici può agevolare il coordinamento fra gli Enti di vigilanza (Inail, Inps, Direzioni Provinciali del Lavoro, Ausl).</w:t>
      </w:r>
    </w:p>
    <w:p>
      <w:pPr>
        <w:pStyle w:val="BodyText2"/>
        <w:overflowPunct w:val="true"/>
        <w:autoSpaceDE w:val="true"/>
        <w:textAlignment w:val="auto"/>
        <w:rPr>
          <w:rFonts w:ascii="Arial Narrow" w:hAnsi="Arial Narrow" w:cs="Arial Narrow"/>
          <w:sz w:val="24"/>
        </w:rPr>
      </w:pPr>
      <w:r>
        <w:rPr>
          <w:rFonts w:cs="Arial Narrow" w:ascii="Arial Narrow" w:hAnsi="Arial Narrow"/>
          <w:sz w:val="24"/>
        </w:rPr>
      </w:r>
    </w:p>
    <w:p>
      <w:pPr>
        <w:pStyle w:val="Corpodeltesto2"/>
        <w:numPr>
          <w:ilvl w:val="0"/>
          <w:numId w:val="2"/>
        </w:numPr>
        <w:rPr/>
      </w:pPr>
      <w:r>
        <w:rPr/>
        <w:t>Estendere e rafforzare la rete dei RLS nei luoghi di lavoro all’insegna di una crescita della qualità della sua formazione che deve essere congiunta alla crescita delle conoscenze e delle sensibilità degli altri soggetti con i quali interagisce, RSU, sindacato, ecc. In questo senso vanno facilitati e promossi i Coordinamenti unitari Rls di categoria aperti ai delegati RSU. Per quanto riguarda la formazione : vanno predisposti strumenti e moduli articolati nel tempo che superino il limite delle 32 ore previste dagli Accordi Interconfederali. La formazione sindacale dei componenti RSU e dovrà contenere moduli che diano gli strumenti di base per analizzare gli aspetti della organizzazione del lavoro che hanno attinenza con la salute e la sicurezza sul lavoro. Nella contrattazione di secondo livello occorre che siano inclusi analisi e valutazioni e individuati obiettivi sugli aspetti della gestione delle condizioni di salute e sicurezza nel lavoro nella logica del miglioramento continuo.</w:t>
      </w:r>
    </w:p>
    <w:p>
      <w:pPr>
        <w:pStyle w:val="Corpodeltesto2"/>
        <w:rPr/>
      </w:pPr>
      <w:r>
        <w:rPr/>
      </w:r>
    </w:p>
    <w:p>
      <w:pPr>
        <w:pStyle w:val="Normal"/>
        <w:numPr>
          <w:ilvl w:val="0"/>
          <w:numId w:val="2"/>
        </w:numPr>
        <w:jc w:val="both"/>
        <w:rPr>
          <w:rFonts w:ascii="Arial Narrow" w:hAnsi="Arial Narrow" w:cs="Arial Narrow"/>
          <w:sz w:val="24"/>
        </w:rPr>
      </w:pPr>
      <w:r>
        <w:rPr>
          <w:rFonts w:cs="Arial Narrow" w:ascii="Arial Narrow" w:hAnsi="Arial Narrow"/>
          <w:sz w:val="24"/>
        </w:rPr>
        <w:t>Formazione e informazione ai lavoratori: va predisposto un monitoraggio sia sulla qualità sia sulla effettiva attuazione della formazione e informazione ai lavoratori da parte delle imprese al fine di individuare buone pratiche di intervento sindacale in materia.</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Sperimentazione tramite la contrattazione di convergenze possibili tra i sistemi di gestione della qualità adottati dalle imprese e il miglioramento della qualità della valutazione e gestione dei rischi.</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A livello territoriale va prevista la qualificazione e istituzione, laddove non esistano, di sportelli per l’assistenza e informazione dedicata ai Rls, presso i SMPIL delle Asl.</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Per quanto attiene la sorveglianza sanitaria, riferite agli ex-esposti all’amianto, al cloruro di vinile monomero ed altre sostanze cancerogene occorre che la Regione predisponga adeguati protocolli di sorveglianza sanitaria sia per i lavoratori che hanno cambiato attività o impresa sia per i pensionati.</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b/>
          <w:sz w:val="24"/>
        </w:rPr>
        <w:t xml:space="preserve">LAVORO E L’AMBIENTE </w:t>
      </w:r>
    </w:p>
    <w:p>
      <w:pPr>
        <w:pStyle w:val="TextBody"/>
        <w:ind w:firstLine="708"/>
        <w:jc w:val="both"/>
        <w:rPr>
          <w:rFonts w:ascii="Arial Narrow" w:hAnsi="Arial Narrow" w:cs="Arial Narrow"/>
        </w:rPr>
      </w:pPr>
      <w:r>
        <w:rPr>
          <w:rFonts w:cs="Arial Narrow" w:ascii="Arial Narrow" w:hAnsi="Arial Narrow"/>
        </w:rPr>
        <w:t>L’attenzione e la promozione di iniziative sindacali per la qualità dell’ambiente sono da tempo una pratica della Cgil nella Emilia Romagna, dalle lotte negli anni ’80 per la riduzione dei fosfati che erano causa delle fioriture algali nel mare Adriatico, alla presenza attiva e continuata nelle fasi di elaborazione di piattaforme territoriali per il risanamento e recupero dei siti inquinati, per la definizione dei Piani per i trasporti, ecc.</w:t>
      </w:r>
    </w:p>
    <w:p>
      <w:pPr>
        <w:pStyle w:val="TextBody"/>
        <w:ind w:firstLine="708"/>
        <w:jc w:val="both"/>
        <w:rPr>
          <w:rFonts w:ascii="Arial Narrow" w:hAnsi="Arial Narrow" w:cs="Arial Narrow"/>
        </w:rPr>
      </w:pPr>
      <w:r>
        <w:rPr>
          <w:rFonts w:cs="Arial Narrow" w:ascii="Arial Narrow" w:hAnsi="Arial Narrow"/>
        </w:rPr>
        <w:t>La stessa istituzione di Arpa in tempi rapidi e la elaborazione della Prima Relazione sullo Stato dell’Ambiente sono il risultato di una forte iniziativa sindacale perché la Regione si dotasse di una strumentazione più aggiornata per la gestione della questione ambientale.</w:t>
      </w:r>
    </w:p>
    <w:p>
      <w:pPr>
        <w:pStyle w:val="TextBody"/>
        <w:ind w:firstLine="708"/>
        <w:jc w:val="both"/>
        <w:rPr>
          <w:rFonts w:ascii="Arial Narrow" w:hAnsi="Arial Narrow" w:cs="Arial Narrow"/>
        </w:rPr>
      </w:pPr>
      <w:r>
        <w:rPr>
          <w:rFonts w:cs="Arial Narrow" w:ascii="Arial Narrow" w:hAnsi="Arial Narrow"/>
        </w:rPr>
        <w:t xml:space="preserve">Quelle esperienze di iniziative sindacali erano una risposta a situazioni di emergenza ambientale e hanno rappresentato una fase importante di apprendimento e di spostamento delle coscienze rispetto alla necessaria convergenza da realizzare tra le lotte per i diritti e per la dignità del lavoro e le lotte per l’ambiente, per realizzare l’obiettivo di una attività umana durevole e un ulteriore sviluppo economico e sociale che dipendono dalla qualità dell’ambiente e delle risorse naturali, nonché da una loro tutela soddisfacente. </w:t>
      </w:r>
    </w:p>
    <w:p>
      <w:pPr>
        <w:pStyle w:val="Normal"/>
        <w:ind w:firstLine="708"/>
        <w:jc w:val="both"/>
        <w:rPr>
          <w:rFonts w:ascii="Arial Narrow" w:hAnsi="Arial Narrow" w:cs="Arial Narrow"/>
          <w:sz w:val="24"/>
        </w:rPr>
      </w:pPr>
      <w:r>
        <w:rPr>
          <w:rFonts w:cs="Arial Narrow" w:ascii="Arial Narrow" w:hAnsi="Arial Narrow"/>
          <w:sz w:val="24"/>
        </w:rPr>
        <w:t>Poichè le riserve di materie prime non sono illimitate, si deve pervenire con innovazione qualitativa e progettazione di nuova generazione a cicli di produzione, dalla materia prima al prodotto finito ed al suo uso, tali da ottimizzare e incoraggiare la riutilizzazione e il riciclo ed a minimizzare la produzione di rifiuti al fine di evitare l’esaurimento del patrimonio di risorse naturali.</w:t>
      </w:r>
    </w:p>
    <w:p>
      <w:pPr>
        <w:pStyle w:val="TextBody"/>
        <w:numPr>
          <w:ilvl w:val="0"/>
          <w:numId w:val="0"/>
        </w:numPr>
        <w:ind w:firstLine="708"/>
        <w:jc w:val="both"/>
        <w:outlineLvl w:val="0"/>
        <w:rPr>
          <w:rFonts w:ascii="Arial Narrow" w:hAnsi="Arial Narrow" w:cs="Arial Narrow"/>
        </w:rPr>
      </w:pPr>
      <w:r>
        <w:rPr>
          <w:rFonts w:cs="Arial Narrow" w:ascii="Arial Narrow" w:hAnsi="Arial Narrow"/>
        </w:rPr>
        <w:t>E con questi riferimenti che la Cgil Emilia Romagna assume la questione ambientale e dello sviluppo sostenibile come obiettivo convergente e parte integrante delle iniziative sindacali per l’affermazione dei diritti dei lavoratori e per la valorizzazione del lavoro.</w:t>
      </w:r>
    </w:p>
    <w:p>
      <w:pPr>
        <w:pStyle w:val="TextBody"/>
        <w:numPr>
          <w:ilvl w:val="0"/>
          <w:numId w:val="0"/>
        </w:numPr>
        <w:ind w:firstLine="360"/>
        <w:jc w:val="both"/>
        <w:outlineLvl w:val="0"/>
        <w:rPr>
          <w:rFonts w:ascii="Arial Narrow" w:hAnsi="Arial Narrow" w:cs="Arial Narrow"/>
        </w:rPr>
      </w:pPr>
      <w:r>
        <w:rPr>
          <w:rFonts w:cs="Arial Narrow" w:ascii="Arial Narrow" w:hAnsi="Arial Narrow"/>
        </w:rPr>
        <w:t>Le priorità che la Cgil della Emilia Romagna, per quanto attiene il territorio regionale, individua sono le seguenti:</w:t>
      </w:r>
    </w:p>
    <w:p>
      <w:pPr>
        <w:pStyle w:val="TextBody"/>
        <w:numPr>
          <w:ilvl w:val="0"/>
          <w:numId w:val="0"/>
        </w:numPr>
        <w:jc w:val="both"/>
        <w:outlineLvl w:val="0"/>
        <w:rPr>
          <w:rFonts w:ascii="Arial Narrow" w:hAnsi="Arial Narrow" w:cs="Arial Narrow"/>
        </w:rPr>
      </w:pPr>
      <w:r>
        <w:rPr>
          <w:rFonts w:cs="Arial Narrow" w:ascii="Arial Narrow" w:hAnsi="Arial Narrow"/>
        </w:rPr>
      </w:r>
    </w:p>
    <w:p>
      <w:pPr>
        <w:pStyle w:val="Puntoelenco3"/>
        <w:numPr>
          <w:ilvl w:val="0"/>
          <w:numId w:val="3"/>
        </w:numPr>
        <w:rPr/>
      </w:pPr>
      <w:r>
        <w:rPr/>
        <w:t>Recupero dei siti industriali inquinati dismessi facendo riferimento alle esperienze positive in atto come quella prospettata dall’ Accordo di Programma sulla riqualificazione del Polo Chimico di Ferrara. In questo ambito occorre procedere con progetti paralleli per quanto attiene il monitoraggio epidemiologico dei lavoratori e delle popolazioni che sono state esposte nel passato alle emissioni di sostanze chimiche pericolose come il cvm.</w:t>
      </w:r>
    </w:p>
    <w:p>
      <w:pPr>
        <w:pStyle w:val="Puntoelenco3"/>
        <w:numPr>
          <w:ilvl w:val="0"/>
          <w:numId w:val="3"/>
        </w:numPr>
        <w:rPr/>
      </w:pPr>
      <w:r>
        <w:rPr/>
        <w:t>Razionalizzazione dei sistemi di trasporto che rappresentano uno dei determinanti a più elevato impatto sia per quanto riguarda la salute della popolazione in ambiente urbano sia per le emissioni di carbonio in atmosfera. Le trasformazioni organizzative del sistema di produzione a “rete” sempre più ritmato dalla logica del just in time ha moltiplicato i volumi di traffico e gli incidenti. La inaccettabilità sociale di questo dato è evidente. Occorre che vi sia una accelerazione dei programmi di modificazione della ripartizione modale nell’uso dei mezzi di trasporto a favore di sistemi di trasporto collettivo, in particolare a guida vincolata: è questo il primo obiettivo del PRIT 98; miglioramento delle infrastrutture: sempre più la progettazione e la manutenzione devono essere riorientate alla sicurezza prima che alla capacità di flusso. Una strategia verso il riequilibrio dei flussi di traffico è rappresentata dal potenziamento e dalla messa in “rete”, in alternativa all’asse di sviluppo tradizionale lungo la via Emilia, del corridoio intermodale Cispadano (RA –PR) utilizzando anche le forme di trasporto a basso impatto (es. idrovie sul Po, ferrovie, ecc).</w:t>
      </w:r>
    </w:p>
    <w:p>
      <w:pPr>
        <w:pStyle w:val="Puntoelenco3"/>
        <w:numPr>
          <w:ilvl w:val="0"/>
          <w:numId w:val="4"/>
        </w:numPr>
        <w:rPr/>
      </w:pPr>
      <w:r>
        <w:rPr/>
        <w:t>Migliorare la qualità dell’aria nelle aree urbane: occorre che vi siano iniziative sindacali, promosse con l’impegno diretto delle categorie di lavoratori direttamente esposti a sostegno di piani, a livello comunale e sovracomunale, per la gestione della qualità dell’aria, con la ridefinizione di piani del traffico urbano, al fine di individuare le azioni prioritarie da intraprendere, quali la realizzazione di isole pedonali e di piste ciclabili, la promozione del trasporto pubblico e la diffusione di veicoli a basso impatto ambientale, la promozione del risparmio energetico, anche attraverso controlli sistematici dell’efficienza degli impianti, l’uso di combustibili meno inquinanti.</w:t>
      </w:r>
    </w:p>
    <w:p>
      <w:pPr>
        <w:pStyle w:val="Puntoelenco3"/>
        <w:numPr>
          <w:ilvl w:val="0"/>
          <w:numId w:val="4"/>
        </w:numPr>
        <w:rPr/>
      </w:pPr>
      <w:r>
        <w:rPr/>
        <w:t>Vanno estese le esperienze Agenda 21 con la partecipazione attiva del sindacato.</w:t>
      </w:r>
    </w:p>
    <w:p>
      <w:pPr>
        <w:pStyle w:val="Puntoelenco3"/>
        <w:numPr>
          <w:ilvl w:val="0"/>
          <w:numId w:val="4"/>
        </w:numPr>
        <w:rPr/>
      </w:pPr>
      <w:r>
        <w:rPr/>
        <w:t xml:space="preserve">Agricoltura: sostegno alla Produzione Biologica e la Produzione Integrata e alle iniziative volte ad ottenere la riduzione dell'impatto delle attività agricole rispetto alle peculiarità del territorio al fine di aumentare la disponibilità dei prodotti a migliore qualità igienico sanitaria e tutelare la biodiversità e l'ambiente in generale (suolo, acqua ecc.). Le vicende recenti correlate alla BSE hanno posto in evidenza la esigenza di una zootecnia che abbia come obiettivo la qualità delle produzioni. Vanno introdotte, con una adeguata valorizzazione del lavoro, modalità organizzative delle filiere agro alimentari centrata sull’obiettivo della </w:t>
      </w:r>
      <w:r>
        <w:rPr>
          <w:u w:val="single"/>
        </w:rPr>
        <w:t xml:space="preserve">rintracciabilità </w:t>
      </w:r>
      <w:r>
        <w:rPr/>
        <w:t>come garanzia di qualità e sicurezza dei prodotti alimentari.</w:t>
      </w:r>
    </w:p>
    <w:p>
      <w:pPr>
        <w:pStyle w:val="Puntoelenco3"/>
        <w:numPr>
          <w:ilvl w:val="0"/>
          <w:numId w:val="4"/>
        </w:numPr>
        <w:rPr/>
      </w:pPr>
      <w:r>
        <w:rPr/>
        <w:t>Interventi a difesa dell'ambiente litoraneo caratterizzato da forti elementi di fragilità dovuti alla presenza di fenomeni di erosione della costa e di danno alle aree naturali costiere. In queste aree territoriali vanno perseguiti gli obiettivi della riqualificazione ambientale e paesaggistica in ragione anche della valorizzazione della vocazione turistica della costa adriatica.</w:t>
      </w:r>
    </w:p>
    <w:p>
      <w:pPr>
        <w:pStyle w:val="Puntoelenco3"/>
        <w:numPr>
          <w:ilvl w:val="0"/>
          <w:numId w:val="4"/>
        </w:numPr>
        <w:rPr/>
      </w:pPr>
      <w:r>
        <w:rPr/>
        <w:t>Consumo del territorio: vanno adottate concretamente misure urbanistiche e di che evitino ulteriori fenomeni di cementificazione del territorio regionale nell’ambito di una opzione di base che, di norma , favorisca nuovi insediamenti sostitutivi a quelli esistenti. Inoltre l'attuazione di piani di manutenzione programmata del territorio consente la nascita di nuove figure professionali sia in agricoltura ed   in edilizia.</w:t>
      </w:r>
    </w:p>
    <w:p>
      <w:pPr>
        <w:pStyle w:val="Puntoelenco3"/>
        <w:numPr>
          <w:ilvl w:val="0"/>
          <w:numId w:val="4"/>
        </w:numPr>
        <w:rPr/>
      </w:pPr>
      <w:r>
        <w:rPr/>
        <w:t>Risparmio energetico: introdurre nelle fasi della progettazione criteri e incentivi finalizzati al risparmio energetico ed un uso corretto delle risorse energetiche in rapporto al consumo finale.</w:t>
      </w:r>
    </w:p>
    <w:p>
      <w:pPr>
        <w:pStyle w:val="Puntoelenco3"/>
        <w:numPr>
          <w:ilvl w:val="0"/>
          <w:numId w:val="4"/>
        </w:numPr>
        <w:rPr/>
      </w:pPr>
      <w:r>
        <w:rPr/>
        <w:t>La individuazione delle priorità sopra descritte richiede che vi sia da parte della Cgil una particolare attenzione per quanto riguarda la qualità e la pertinenza degli strumenti di governo regionale e territoriale adottati . In questo senso va dato un giudizio positivo sull’impegno che alcune strutture territoriali hanno dato nella fase di implementazione dei Comitati per la certificazione ambientale territoriale o di distretto per la certificazione EMAS.</w:t>
      </w:r>
    </w:p>
    <w:p>
      <w:pPr>
        <w:pStyle w:val="Puntoelenco3"/>
        <w:numPr>
          <w:ilvl w:val="0"/>
          <w:numId w:val="4"/>
        </w:numPr>
        <w:rPr/>
      </w:pPr>
      <w:r>
        <w:rPr/>
        <w:t>L’orientamento favorevole della Cgil alla partecipazione nei processi di certificazione è una dato consolidato che non deve, tuttavia, fare abbassare la guardia rispetto ad un uso burocratico e/o improprio di queste procedure che troppo spesso vengono rappresentate come sostitutive delle regole e delle norme della Pubblica Amministrazione.</w:t>
      </w:r>
    </w:p>
    <w:p>
      <w:pPr>
        <w:pStyle w:val="Puntoelenco3"/>
        <w:numPr>
          <w:ilvl w:val="0"/>
          <w:numId w:val="4"/>
        </w:numPr>
        <w:rPr/>
      </w:pPr>
      <w:r>
        <w:rPr/>
        <w:t>Per la valorizzazione dell’ambiente che diviene in questa fase un paradigma fondamentale di riferimento per la valutazione della qualità delle politiche di sviluppo si richiede al Sindacato una riflessione ed un impegno di nuova generazione che ridia forza e contenuto alle alleanze con i settori e con i lavoratori degli Enti di Ricerca e le Università della Region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sectPr>
      <w:headerReference w:type="default" r:id="rId2"/>
      <w:footerReference w:type="default" r:id="rId3"/>
      <w:type w:val="nextPage"/>
      <w:pgSz w:w="11906" w:h="16838"/>
      <w:pgMar w:left="1134" w:right="1134"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sz w:val="24"/>
    </w:rPr>
  </w:style>
  <w:style w:type="paragraph" w:styleId="Heading2">
    <w:name w:val="Heading 2"/>
    <w:basedOn w:val="Normal"/>
    <w:next w:val="Normal"/>
    <w:qFormat/>
    <w:pPr>
      <w:keepNext w:val="true"/>
      <w:numPr>
        <w:ilvl w:val="1"/>
        <w:numId w:val="1"/>
      </w:numPr>
      <w:jc w:val="both"/>
      <w:outlineLvl w:val="1"/>
    </w:pPr>
    <w:rPr>
      <w:rFonts w:ascii="Tahoma" w:hAnsi="Tahoma" w:cs="Tahoma"/>
      <w:b/>
      <w:bCs/>
      <w:sz w:val="24"/>
    </w:rPr>
  </w:style>
  <w:style w:type="paragraph" w:styleId="Heading3">
    <w:name w:val="Heading 3"/>
    <w:basedOn w:val="Normal"/>
    <w:next w:val="Normal"/>
    <w:qFormat/>
    <w:pPr>
      <w:keepNext w:val="true"/>
      <w:numPr>
        <w:ilvl w:val="2"/>
        <w:numId w:val="1"/>
      </w:numPr>
      <w:overflowPunct w:val="false"/>
      <w:autoSpaceDE w:val="false"/>
      <w:ind w:right="3685" w:hanging="0"/>
      <w:textAlignment w:val="baseline"/>
      <w:outlineLvl w:val="2"/>
    </w:pPr>
    <w:rPr>
      <w:rFonts w:ascii="Arial" w:hAnsi="Arial" w:cs="Arial"/>
      <w:b/>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ind w:firstLine="708"/>
      <w:jc w:val="center"/>
    </w:pPr>
    <w:rPr>
      <w:rFonts w:ascii="Arial Narrow" w:hAnsi="Arial Narrow" w:cs="Arial Narrow"/>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BodyTextIndent2">
    <w:name w:val="Body Text Indent 2"/>
    <w:basedOn w:val="Normal"/>
    <w:qFormat/>
    <w:pPr>
      <w:ind w:firstLine="708"/>
    </w:pPr>
    <w:rPr>
      <w:sz w:val="24"/>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1416"/>
      <w:jc w:val="both"/>
    </w:pPr>
    <w:rPr>
      <w:rFonts w:ascii="Arial Narrow" w:hAnsi="Arial Narrow" w:cs="Arial Narrow"/>
      <w:sz w:val="24"/>
    </w:rPr>
  </w:style>
  <w:style w:type="paragraph" w:styleId="Rientrocorpodeltesto2">
    <w:name w:val="Rientro corpo del testo 2"/>
    <w:basedOn w:val="Normal"/>
    <w:qFormat/>
    <w:pPr>
      <w:ind w:firstLine="708"/>
      <w:jc w:val="both"/>
    </w:pPr>
    <w:rPr>
      <w:rFonts w:ascii="Arial Narrow" w:hAnsi="Arial Narrow" w:cs="Arial Narrow"/>
      <w:sz w:val="24"/>
    </w:rPr>
  </w:style>
  <w:style w:type="paragraph" w:styleId="Corpodeltesto2">
    <w:name w:val="Corpo del testo 2"/>
    <w:basedOn w:val="Normal"/>
    <w:qFormat/>
    <w:pPr>
      <w:jc w:val="both"/>
    </w:pPr>
    <w:rPr>
      <w:rFonts w:ascii="Arial Narrow" w:hAnsi="Arial Narrow" w:cs="Arial Narrow"/>
      <w:sz w:val="24"/>
    </w:rPr>
  </w:style>
  <w:style w:type="paragraph" w:styleId="Rientrocorpodeltesto3">
    <w:name w:val="Rientro corpo del testo 3"/>
    <w:basedOn w:val="Normal"/>
    <w:qFormat/>
    <w:pPr>
      <w:ind w:left="360" w:hanging="0"/>
      <w:jc w:val="both"/>
    </w:pPr>
    <w:rPr>
      <w:rFonts w:ascii="Tahoma" w:hAnsi="Tahoma" w:cs="Tahoma"/>
      <w:sz w:val="22"/>
    </w:rPr>
  </w:style>
  <w:style w:type="paragraph" w:styleId="Corpodeltesto3">
    <w:name w:val="Corpo del testo 3"/>
    <w:basedOn w:val="Normal"/>
    <w:qFormat/>
    <w:pPr>
      <w:jc w:val="both"/>
    </w:pPr>
    <w:rPr>
      <w:rFonts w:ascii="Tahoma" w:hAnsi="Tahoma" w:cs="Tahoma"/>
      <w:sz w:val="22"/>
    </w:rPr>
  </w:style>
  <w:style w:type="paragraph" w:styleId="BodyText2">
    <w:name w:val="Body Text 2"/>
    <w:basedOn w:val="Normal"/>
    <w:qFormat/>
    <w:pPr>
      <w:overflowPunct w:val="false"/>
      <w:autoSpaceDE w:val="false"/>
      <w:jc w:val="both"/>
      <w:textAlignment w:val="baseline"/>
    </w:pPr>
    <w:rPr>
      <w:rFonts w:ascii="Arial" w:hAnsi="Arial" w:cs="Arial"/>
      <w:sz w:val="24"/>
    </w:rPr>
  </w:style>
  <w:style w:type="paragraph" w:styleId="BodyText3">
    <w:name w:val="Body Text 3"/>
    <w:basedOn w:val="Normal"/>
    <w:qFormat/>
    <w:pPr>
      <w:overflowPunct w:val="false"/>
      <w:autoSpaceDE w:val="false"/>
      <w:ind w:right="-1" w:hanging="0"/>
      <w:textAlignment w:val="baseline"/>
    </w:pPr>
    <w:rPr>
      <w:rFonts w:ascii="Arial" w:hAnsi="Arial" w:cs="Arial"/>
      <w:sz w:val="24"/>
    </w:rPr>
  </w:style>
  <w:style w:type="paragraph" w:styleId="Puntoelenco3">
    <w:name w:val="Punto elenco 3"/>
    <w:basedOn w:val="Normal"/>
    <w:qFormat/>
    <w:pPr>
      <w:numPr>
        <w:ilvl w:val="0"/>
        <w:numId w:val="4"/>
      </w:numPr>
      <w:spacing w:before="0" w:after="120"/>
      <w:jc w:val="both"/>
    </w:pPr>
    <w:rPr>
      <w:rFonts w:ascii="Arial Narrow" w:hAnsi="Arial Narrow" w:cs="Arial Narrow"/>
      <w:sz w:val="24"/>
    </w:rPr>
  </w:style>
  <w:style w:type="paragraph" w:styleId="Subtitle">
    <w:name w:val="Subtitle"/>
    <w:basedOn w:val="Normal"/>
    <w:next w:val="TextBody"/>
    <w:qFormat/>
    <w:pPr>
      <w:jc w:val="center"/>
    </w:pPr>
    <w:rPr>
      <w:rFonts w:ascii="Arial Narrow" w:hAnsi="Arial Narrow" w:cs="Arial Narrow"/>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59:00Z</dcterms:created>
  <dc:creator>CGIL Emilia Romagna</dc:creator>
  <dc:description/>
  <dc:language>en-US</dc:language>
  <cp:lastModifiedBy>CGIL Emilia Romagna</cp:lastModifiedBy>
  <cp:lastPrinted>2002-01-17T12:09:00Z</cp:lastPrinted>
  <dcterms:modified xsi:type="dcterms:W3CDTF">2002-01-30T08:59:00Z</dcterms:modified>
  <cp:revision>2</cp:revision>
  <dc:subject/>
  <dc:title>BOZZA DI DOCUMENTO  CGIL REGIONALE </dc:title>
</cp:coreProperties>
</file>