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0" w:type="dxa"/>
        <w:tblLayout w:type="fixed"/>
        <w:tblCellMar>
          <w:top w:w="0" w:type="dxa"/>
          <w:left w:w="70" w:type="dxa"/>
          <w:bottom w:w="0" w:type="dxa"/>
          <w:right w:w="70" w:type="dxa"/>
        </w:tblCellMar>
      </w:tblPr>
      <w:tblGrid>
        <w:gridCol w:w="1121"/>
        <w:gridCol w:w="3557"/>
      </w:tblGrid>
      <w:tr>
        <w:trPr>
          <w:trHeight w:val="1562" w:hRule="atLeast"/>
        </w:trPr>
        <w:tc>
          <w:tcPr>
            <w:tcW w:w="1121" w:type="dxa"/>
            <w:tcBorders/>
          </w:tcPr>
          <w:p>
            <w:pPr>
              <w:pStyle w:val="Normal"/>
              <w:spacing w:lineRule="atLeast" w:line="240"/>
              <w:rPr>
                <w:rFonts w:ascii="Helv;Arial" w:hAnsi="Helv;Arial" w:cs="Helv;Arial"/>
                <w:color w:val="000080"/>
                <w:sz w:val="18"/>
              </w:rPr>
            </w:pPr>
            <w:r>
              <w:rPr>
                <w:rFonts w:cs="Bookman Old Style" w:ascii="Bookman Old Style" w:hAnsi="Bookman Old Style"/>
              </w:rPr>
              <w:drawing>
                <wp:inline distT="0" distB="0" distL="0" distR="0">
                  <wp:extent cx="66167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61670" cy="884555"/>
                          </a:xfrm>
                          <a:prstGeom prst="rect">
                            <a:avLst/>
                          </a:prstGeom>
                        </pic:spPr>
                      </pic:pic>
                    </a:graphicData>
                  </a:graphic>
                </wp:inline>
              </w:drawing>
            </w:r>
          </w:p>
          <w:p>
            <w:pPr>
              <w:pStyle w:val="Normal"/>
              <w:ind w:right="214" w:hanging="0"/>
              <w:rPr>
                <w:rFonts w:ascii="Helv;Arial" w:hAnsi="Helv;Arial" w:cs="Helv;Arial"/>
                <w:color w:val="000080"/>
                <w:sz w:val="18"/>
              </w:rPr>
            </w:pPr>
            <w:r>
              <w:rPr>
                <w:rFonts w:cs="Helv;Arial" w:ascii="Helv;Arial" w:hAnsi="Helv;Arial"/>
                <w:color w:val="000080"/>
                <w:sz w:val="18"/>
              </w:rPr>
            </w:r>
          </w:p>
        </w:tc>
        <w:tc>
          <w:tcPr>
            <w:tcW w:w="3557" w:type="dxa"/>
            <w:tcBorders/>
          </w:tcPr>
          <w:p>
            <w:pPr>
              <w:pStyle w:val="Normal"/>
              <w:ind w:right="72" w:hanging="0"/>
              <w:rPr>
                <w:rFonts w:ascii="Arial" w:hAnsi="Arial" w:cs="Arial"/>
                <w:sz w:val="22"/>
              </w:rPr>
            </w:pPr>
            <w:r>
              <w:rPr>
                <w:sz w:val="22"/>
              </w:rPr>
              <w:t xml:space="preserve"> </w:t>
            </w:r>
          </w:p>
          <w:p>
            <w:pPr>
              <w:pStyle w:val="Normal"/>
              <w:ind w:right="72" w:hanging="0"/>
              <w:rPr/>
            </w:pPr>
            <w:r>
              <w:rPr>
                <w:rFonts w:cs="Arial" w:ascii="Arial" w:hAnsi="Arial"/>
                <w:b/>
              </w:rPr>
              <w:t>FLAI-CGIL</w:t>
            </w:r>
            <w:r>
              <w:rPr>
                <w:rFonts w:cs="Arial" w:ascii="Arial" w:hAnsi="Arial"/>
              </w:rPr>
              <w:t xml:space="preserve"> EMILIA ROMAGNA</w:t>
            </w:r>
          </w:p>
          <w:p>
            <w:pPr>
              <w:pStyle w:val="Normal"/>
              <w:ind w:right="72" w:hanging="0"/>
              <w:rPr>
                <w:rFonts w:ascii="Arial" w:hAnsi="Arial" w:cs="Arial"/>
                <w:sz w:val="16"/>
              </w:rPr>
            </w:pPr>
            <w:r>
              <w:rPr>
                <w:rFonts w:cs="Arial" w:ascii="Arial" w:hAnsi="Arial"/>
                <w:sz w:val="16"/>
              </w:rPr>
              <w:t>Federazione Lavoratori Dell’Agro-Industria</w:t>
            </w:r>
          </w:p>
          <w:p>
            <w:pPr>
              <w:pStyle w:val="Normal"/>
              <w:ind w:right="72" w:hanging="0"/>
              <w:rPr>
                <w:rFonts w:ascii="Arial" w:hAnsi="Arial" w:cs="Arial"/>
                <w:sz w:val="16"/>
              </w:rPr>
            </w:pPr>
            <w:r>
              <w:rPr>
                <w:rFonts w:cs="Arial" w:ascii="Arial" w:hAnsi="Arial"/>
                <w:sz w:val="16"/>
              </w:rPr>
              <w:t>Via del Porto, 12 - 40122 Bologna</w:t>
            </w:r>
          </w:p>
          <w:p>
            <w:pPr>
              <w:pStyle w:val="Normal"/>
              <w:ind w:right="72" w:hanging="0"/>
              <w:rPr>
                <w:rFonts w:ascii="Arial" w:hAnsi="Arial" w:cs="Arial"/>
                <w:sz w:val="16"/>
              </w:rPr>
            </w:pPr>
            <w:r>
              <w:rPr>
                <w:rFonts w:cs="Arial" w:ascii="Arial" w:hAnsi="Arial"/>
                <w:sz w:val="16"/>
              </w:rPr>
              <w:t>Tel. 051/294011 - Fax 051/240953</w:t>
            </w:r>
          </w:p>
          <w:p>
            <w:pPr>
              <w:pStyle w:val="Normal"/>
              <w:ind w:right="72" w:hanging="0"/>
              <w:rPr>
                <w:rFonts w:ascii="Arial" w:hAnsi="Arial" w:cs="Arial"/>
                <w:sz w:val="16"/>
              </w:rPr>
            </w:pPr>
            <w:r>
              <w:rPr>
                <w:rFonts w:cs="Arial" w:ascii="Arial" w:hAnsi="Arial"/>
                <w:sz w:val="16"/>
              </w:rPr>
              <w:t>e-mail: er_flai@er.cgil.it</w:t>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tc>
      </w:tr>
    </w:tbl>
    <w:p>
      <w:pPr>
        <w:pStyle w:val="Normal"/>
        <w:spacing w:lineRule="atLeast" w:line="240"/>
        <w:ind w:right="27" w:hanging="0"/>
        <w:jc w:val="center"/>
        <w:rPr>
          <w:rFonts w:ascii="Comic Sans MS" w:hAnsi="Comic Sans MS" w:cs="Comic Sans MS"/>
          <w:b/>
          <w:b/>
          <w:color w:val="000000"/>
          <w:sz w:val="24"/>
        </w:rPr>
      </w:pPr>
      <w:r>
        <w:rPr>
          <w:rFonts w:cs="Comic Sans MS" w:ascii="Comic Sans MS" w:hAnsi="Comic Sans MS"/>
          <w:b/>
          <w:color w:val="000000"/>
          <w:sz w:val="24"/>
        </w:rPr>
      </w:r>
    </w:p>
    <w:p>
      <w:pPr>
        <w:pStyle w:val="Normal"/>
        <w:spacing w:lineRule="atLeast" w:line="240"/>
        <w:ind w:right="27" w:hanging="0"/>
        <w:jc w:val="center"/>
        <w:rPr>
          <w:rFonts w:ascii="Comic Sans MS" w:hAnsi="Comic Sans MS" w:cs="Comic Sans MS"/>
          <w:b/>
          <w:b/>
          <w:color w:val="000000"/>
          <w:sz w:val="24"/>
        </w:rPr>
      </w:pPr>
      <w:r>
        <w:rPr>
          <w:rFonts w:cs="Comic Sans MS" w:ascii="Comic Sans MS" w:hAnsi="Comic Sans MS"/>
          <w:b/>
          <w:color w:val="000000"/>
          <w:sz w:val="24"/>
        </w:rPr>
        <w:t xml:space="preserve">DOCUMENTO DELLA SEGRETERIA FLAI-CGIL EMILIA ROMAGNA </w:t>
      </w:r>
    </w:p>
    <w:p>
      <w:pPr>
        <w:pStyle w:val="Normal"/>
        <w:spacing w:lineRule="atLeast" w:line="240"/>
        <w:ind w:right="27" w:hanging="0"/>
        <w:jc w:val="center"/>
        <w:rPr>
          <w:rFonts w:ascii="Comic Sans MS" w:hAnsi="Comic Sans MS" w:cs="Comic Sans MS"/>
          <w:b/>
          <w:b/>
          <w:color w:val="000000"/>
          <w:sz w:val="24"/>
        </w:rPr>
      </w:pPr>
      <w:r>
        <w:rPr>
          <w:rFonts w:cs="Comic Sans MS" w:ascii="Comic Sans MS" w:hAnsi="Comic Sans MS"/>
          <w:b/>
          <w:color w:val="000000"/>
          <w:sz w:val="24"/>
        </w:rPr>
        <w:t>SULLE BIOTECNOLOGIE</w:t>
      </w:r>
    </w:p>
    <w:p>
      <w:pPr>
        <w:pStyle w:val="Normal"/>
        <w:spacing w:lineRule="atLeast" w:line="240"/>
        <w:ind w:right="27" w:hanging="0"/>
        <w:jc w:val="center"/>
        <w:rPr>
          <w:rFonts w:ascii="Comic Sans MS" w:hAnsi="Comic Sans MS" w:cs="Comic Sans MS"/>
          <w:b/>
          <w:b/>
          <w:color w:val="000000"/>
          <w:sz w:val="24"/>
        </w:rPr>
      </w:pPr>
      <w:r>
        <w:rPr>
          <w:rFonts w:cs="Comic Sans MS" w:ascii="Comic Sans MS" w:hAnsi="Comic Sans MS"/>
          <w:b/>
          <w:color w:val="000000"/>
          <w:sz w:val="24"/>
        </w:rPr>
      </w:r>
    </w:p>
    <w:p>
      <w:pPr>
        <w:pStyle w:val="Normal"/>
        <w:spacing w:lineRule="atLeast" w:line="240"/>
        <w:ind w:right="27" w:hanging="0"/>
        <w:jc w:val="center"/>
        <w:rPr>
          <w:rFonts w:ascii="Comic Sans MS" w:hAnsi="Comic Sans MS" w:cs="Comic Sans MS"/>
          <w:b/>
          <w:b/>
          <w:color w:val="000000"/>
          <w:sz w:val="24"/>
        </w:rPr>
      </w:pPr>
      <w:r>
        <w:rPr>
          <w:rFonts w:cs="Comic Sans MS" w:ascii="Comic Sans MS" w:hAnsi="Comic Sans MS"/>
          <w:b/>
          <w:color w:val="000000"/>
          <w:sz w:val="24"/>
        </w:rPr>
      </w:r>
    </w:p>
    <w:p>
      <w:pPr>
        <w:pStyle w:val="Normal"/>
        <w:spacing w:lineRule="atLeast" w:line="240"/>
        <w:ind w:right="27" w:hanging="0"/>
        <w:jc w:val="both"/>
        <w:rPr>
          <w:rFonts w:ascii="Comic Sans MS" w:hAnsi="Comic Sans MS" w:cs="Comic Sans MS"/>
          <w:b/>
          <w:b/>
          <w:color w:val="000000"/>
          <w:sz w:val="24"/>
        </w:rPr>
      </w:pPr>
      <w:r>
        <w:rPr>
          <w:rFonts w:cs="Comic Sans MS" w:ascii="Comic Sans MS" w:hAnsi="Comic Sans MS"/>
          <w:b/>
          <w:color w:val="000000"/>
          <w:sz w:val="24"/>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Le modalità con le quali alcune multinazionali, supportate da propri centri di ricerca o da istituzioni pubbliche compiacenti, hanno introdotto le biotecnologie nel settore agro-alimentare impongono una seria riflessione sui termini effettivi del dibattito in corso sugli organismi geneticamente modificat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E' in atto una strategia di innovazione tecnologica in campo agro-alimentare che, al di là di ogni possibile controllo dei governi democraticamente eletti, punta a colonizzare, con lo strumento delle biotecnologie, interi comparti di produzione agricola dei paesi in via di sviluppo.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La diffusione di queste tecnologie, invece di favorire lo sviluppo di questi paesi con il pieno utilizzo delle risorse locali, tramite la fornitura di sementi OGM, ha creato o sta creando nuove dipendenze e gravi rischi di impatti ambientali sulla "biodiversità" che è una delle ricchezze fondamentali dei Paesi del Terzo e Quarto Mondo.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Le biotecnologie non servono a combattere la fame nel mondo, anzi rischiano di mettere in ginocchio le produzioni e le colture tradizionali dei paesi più poveri aumentando la sperequazione delle risorse che per l’80% sono possedute dal 20% della popolazion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Si profila la possibilità di una marcata supremazia di alcuni grandi gruppi a scapito di un settore economico primario come l'agricoltura e il sistema alimentare nel suo complesso, con il fine di produrre profitti senza alcuna responsabilità in ordine agli impatti su sistemi ecologici, economici, etico-morali, antropologici, sanitari, determinando inoltre un salto di qualità in negativo per quanto attiene alla  standardizzazione ed omologazione dei processi produttivi, con ricadute deleterie sulla qualità del lavoro.</w:t>
      </w:r>
      <w:r>
        <w:rPr>
          <w:rFonts w:cs="Comic Sans MS" w:ascii="Comic Sans MS" w:hAnsi="Comic Sans MS"/>
          <w:b/>
          <w:color w:val="000000"/>
          <w:sz w:val="22"/>
        </w:rPr>
        <w:t xml:space="preserve">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L'introduzione delle biotecnologie in agricoltura, per le specifiche caratteristiche del settore, avrà inoltre un effetto di pervasività sull'intero assetto sociale, incidendo sulle caratteristiche strutturali del modello di sviluppo nel suo complesso.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Crediamo che in un settore come quello delle biotecnologie la ricerca debba procedere secondo il "principio di precauzione", poiché è attualmente molto difficile, se non impossibile, prevedere le innumerevoli variabili degli effetti delle modificazioni e delle ricadute sull'ambiente e sulla salute umana, medio-lungo termine. I dati ad oggi disponibili sui  rischi sanitari per la specie umana  evidenziano il pericolo dell'abbassamento delle difese immunitarie, allergie e intossicazioni non previste, e questo solo per il breve periodo. </w:t>
      </w:r>
    </w:p>
    <w:p>
      <w:pPr>
        <w:pStyle w:val="Normal"/>
        <w:spacing w:lineRule="atLeast" w:line="240"/>
        <w:ind w:right="27" w:hanging="0"/>
        <w:jc w:val="both"/>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E' per questo che abbiamo giudicato estremamente grave la posizione assunta dalla Commissione Europea, di cui è Presidente Romano Prodi, in merito alla moratoria sull’utilizzo degli OGM (organismi geneticamente modificati) nel settore agroalimentare. Come d'altra parte riteniamo ormai insostenibili il ritardo e l’improvvisazione con cui il Governo italiano ha affrontato il tema della sicurezza alimentare e il silenzio del Presidente del Consiglio su un settore così centrale per lo sviluppo economico e sociale del Paese quale quello agroalimentar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I vincoli della moratoria, basati proprio sul principio di precauzione, e le regole che riguardano l'informazione ai consumatori e ai cittadini non sono un elemento di freno alla ricerca, ma possono diventare uno stimolo alla sua qualificazione.</w:t>
      </w:r>
    </w:p>
    <w:p>
      <w:pPr>
        <w:pStyle w:val="Normal"/>
        <w:spacing w:lineRule="atLeast" w:line="240"/>
        <w:ind w:right="27" w:hanging="0"/>
        <w:jc w:val="both"/>
        <w:rPr/>
      </w:pPr>
      <w:r>
        <w:rPr>
          <w:rFonts w:cs="Comic Sans MS" w:ascii="Comic Sans MS" w:hAnsi="Comic Sans MS"/>
          <w:color w:val="000000"/>
          <w:sz w:val="22"/>
        </w:rPr>
        <w:t>Abbiamo appreso, a spese di tutti, che l'applicazione acritica delle conoscenze derivanti dalle ricerche scientifiche, può produrre disastri irreversibili. Non è quindi possibile prescindere dalla valutazione del rapporto che esiste, anche in questo campo, tra la ricerca di base e il suo trasferimento nei processi produttivi</w:t>
      </w:r>
      <w:r>
        <w:rPr>
          <w:rFonts w:cs="Comic Sans MS" w:ascii="Comic Sans MS" w:hAnsi="Comic Sans MS"/>
          <w:b/>
          <w:color w:val="000000"/>
          <w:sz w:val="22"/>
        </w:rPr>
        <w:t xml:space="preserve">.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E' necessario invece che prima di utilizzare su scala di massa i risultati delle ricerche scientifiche, si tenga conto del rapporto tra democrazia e valutazione trasparente degli impatti sociali, economici e ambientali derivanti dalla diffusione degli OGM in campo agroalimentar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Solo in questo quadro può essere definito lo sviluppo di una società che valorizza anche il senso etico della ricerca scientifica, controllata e sperimentata sulla base del  “principio di precauzione”. Non si può invece dare spazio a qualsiasi deregolamentazione in un settore strategico per la vita delle popolazion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Il vero problema che abbiamo di fronte è l’alta qualità e non la quantità dei prodotti agro-alimentari, e si tratta quindi di impostare una politica della sicurezza e della rintracciabilità degli alimenti, dei mangimi e dei loro ingredienti.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Ciò è tanto più vero in una regione come l'Emilia Romagna, il cui mercato di riferimento è quello europeo, con standard di consumo attinenti alla qualità piuttosto che alla quantità. Non è un caso che i contrasti siano relativi al mercato europeo, il più importante del mondo. In un processo di globalizzazione deregolamentato, le società multinazionali proprietarie del 91% del mercato delle sementi e dei mangimi (con un profitto di 60.000 miliardi annui) vogliono entrare in Europa prescindendo da qualsiasi regola di controllo sulla sicurezza alimentar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Questo disegno deve essere contrastato rendendo l'azione dei governi omogenea all’obiettivo dell’alta qualità già affermato dal Libro Bianco sulla sicurezza alimentare illustrato dalla Commissione Europea il 12 gennaio 2000, per pervenire ad un settore agroalimentare moderno, tecnologicamente avanzato, nel quale sia centrale la qualità delle produzioni, la difesa dell’ambiente, il ruolo degli agricoltori, delle aziende alimentari e dei lavorator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La sicurezza alimentare deve essere la priorità assoluta: la sicurezza riguarda, infatti, in primo luogo la salute dei consumatori, ma può anche, per il nostro paese soprattutto,  rappresentare un importante elemento di convenienza economica.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Garantire effettivi standard di sicurezza significa sciogliere i troppi interrogativi ancora senza risposta nel campo della sperimentazione biotecnologica, soprattutto in quello della diffusione delle biotecnologie nella produzione alimentare. A nostro parere non può che esserci una fermezza assoluta nell'interdire la sperimentazione di colture transgeniche in pieno campo, che permette la diffusione non controllata di ogm, tramite impollinazione e rappresenta un ulteriore e difficilmente controllabile rischio di contaminazione dei terren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Siamo invece convinti che vada rafforzato un modello di produzione basato sui prodotti tipici italiani, che colleghi alla sicurezza, la qualità e la specificità della produzione alimentare, qualità che può essere perseguita solo in un rapporto stretto tra ambiente, territorio e tradizione, intesa in termini di trasferimento di conoscenze, competenze e procedure. A questo proposito è da condividere la posizione espressa dal ministro delle Politiche agricole, che individua nella sicurezza, nella qualità e nella specificità che caratterizzano le nostre produzioni, anche un modo per rafforzare il 'made in Italy' e per renderlo competitivo nel mercato agroalimentare globale: il problema della sicurezza è dunque strettamente collegato anche ad un problema di convenienza.</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Si pone un problema di certificazione dell'innovazione biotecnologica e dei suoi effetti, che riguarda esclusivamente la ricerca e che non deve implicare in alcun modo la diffusione delle biotecnologie nelle produzioni alimentari, almeno fino a quando non saranno stati fatti tutti gli accertamenti necessari a garantire la sicurezza alimentare. In ogni caso, una volta fatta questa scelta di campo e avendo chiarito che questo è il problema prioritario, esiste anche un problema di informazione: è indispensabile e urgente risolvere in modo corretto il nodo rappresentato dall'etichettatura, che deve essere chiara e completa, mentre attualmente sono omesse le informazioni sui contenuti di OGM.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Da questo punto di vista bisogna dire che la direttiva europea approvata dalla Comunità non offre ancora standard di chiarezza e di sicurezza sufficienti e individua norme che danno adito a versioni molto blande e, quindi, inadeguate: è, ad esempio, a dir poco singolare che nella direttiva si preveda di attribuire una percentuale (una sorta di soglia) alle produzioni realizzate attraverso le biotecnologie. I casi sono due: se le biotecnologie fossero sicure, il problema di una soglia non avrebbe alcun senso; ma poiché questa sicurezza non c'è, certamente la "soglia" non può essere considerata una garanzia di sicurezza: sotto questo aspetto la debolezza della direttiva europea è evidente e lascia aperto il problema fondamentale dell'informazione ai consumatori, che va affrontato scegliendo l'obbligo ad una etichettatura corretta e completa.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In sintesi chiediamo che il Governo renda effettiva, anche rivedendo le autorizzazioni già concesse, la moratoria della sperimentazione in pieno campo e dell’immissione in commercio di sementi geneticamente modificate e di animali transgenic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Chiediamo inoltre al Governo e alle istituzioni competenti di promuovere, relativamente al settore delle biotecnologie, indagini conoscitive sulla qualità della formazione scolastica e accademica, sulla percezione collettiva del rischio e sull’idoneità delle strutture preposte al controllo delle nuove tecnologi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 xml:space="preserve">Ci riconosciamo quindi nella piattaforma presentata dalle associazioni non governative al convegno di Genova: </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1)</w:t>
        <w:tab/>
        <w:t>il pieno rispetto dei diritti fondamentali alla salute, all’ambiente integro e all’informazione per il bene comun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2)</w:t>
        <w:tab/>
        <w:t>la piena applicazione del principio di precauzione con bando del libero uso e rilascio nell’ambiente di OGM sino a quando siano state studiate in modo approfondito le interazioni ecologiche e adeguate misure di salvaguardia;</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3)</w:t>
        <w:tab/>
        <w:t>una valutazione dell’impatto ambientale che contempli la valutazione delle ricadute sull’agricoltura e sugli habitat naturali e seminaturali dell’introduzione di organismi geneticamente modificat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4)</w:t>
        <w:tab/>
        <w:t>l’aumento degli stanziamenti pubblici nel settore della ricerca pubblica di base e applicata per una scienza meno al servizio dei privati e più rispondente all’interesse collettivo;</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5)</w:t>
        <w:tab/>
        <w:t>una chiara etichettatura dei prodotti e la costituzione di un Osservatorio indipendente sulla commercializzazione dei prodott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6)</w:t>
        <w:tab/>
        <w:t>le definizioni di norme di legge chiare, frutto di un dibattito pubblico e di una procedura partecipativa che coinvolga anche le organizzazioni non governative;</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7)</w:t>
        <w:tab/>
        <w:t>l’individuazione da parte dell’Unione Europea e dei singoli paesi di misure concrete di sostegno economico e di promozione dell’agricoltura biologica  e dei prodotti tipici, facenti parte della cultura materiale dei popoli;</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8)</w:t>
        <w:tab/>
        <w:t>il riconoscimento in ambito internazionale del divieto di qualsiasi forma di brevetto delle forme di vita esistenti e di loro parti quali patrimonio comune dell’umanità.</w:t>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240"/>
        <w:ind w:right="27" w:hanging="0"/>
        <w:jc w:val="both"/>
        <w:rPr>
          <w:rFonts w:ascii="Comic Sans MS" w:hAnsi="Comic Sans MS" w:cs="Comic Sans MS"/>
          <w:color w:val="000000"/>
          <w:sz w:val="22"/>
        </w:rPr>
      </w:pPr>
      <w:r>
        <w:rPr>
          <w:rFonts w:cs="Comic Sans MS" w:ascii="Comic Sans MS" w:hAnsi="Comic Sans MS"/>
          <w:color w:val="000000"/>
          <w:sz w:val="22"/>
        </w:rPr>
        <w:t>Bologna, 14 settembre 2000</w:t>
      </w:r>
    </w:p>
    <w:p>
      <w:pPr>
        <w:pStyle w:val="Normal"/>
        <w:jc w:val="both"/>
        <w:rPr/>
      </w:pPr>
      <w:r>
        <w:rPr>
          <w:rFonts w:cs="Comic Sans MS" w:ascii="Comic Sans MS" w:hAnsi="Comic Sans MS"/>
          <w:color w:val="000000"/>
          <w:sz w:val="22"/>
        </w:rPr>
        <w:tab/>
      </w:r>
      <w:r>
        <w:rPr>
          <w:rFonts w:cs="Comic Sans MS" w:ascii="Comic Sans MS" w:hAnsi="Comic Sans MS"/>
          <w:color w:val="000000"/>
          <w:sz w:val="24"/>
        </w:rPr>
        <w:tab/>
        <w:tab/>
        <w:tab/>
        <w:tab/>
        <w:tab/>
        <w:tab/>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2:38:00Z</dcterms:created>
  <dc:creator>C.G.I.L. EMILIA ROMAGNA</dc:creator>
  <dc:description/>
  <dc:language>en-US</dc:language>
  <cp:lastModifiedBy>CGIL  Emilia Romagna</cp:lastModifiedBy>
  <cp:lastPrinted>2000-09-15T10:20:00Z</cp:lastPrinted>
  <dcterms:modified xsi:type="dcterms:W3CDTF">2000-09-15T12:38:00Z</dcterms:modified>
  <cp:revision>2</cp:revision>
  <dc:subject/>
  <dc:title> </dc:title>
</cp:coreProperties>
</file>